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.doc        emx 0.9c     C LIBRARY REFERENCE              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troduction to the emx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Alloca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Deallocating (freeing)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Resiz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ISO 9899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Til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Multiple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Tiled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 Default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 Shared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Checking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Other heap-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Why multiple he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Non-contiguous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 Replacing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General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System V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POSIX.1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Block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Signal proces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Availabl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Catch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Signals genera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1      SIGINT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      SIG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3     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4     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5     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Sending signals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Inheriting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Porting Uni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Porting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_f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_r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_s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Varia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emx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C90' is short for ISO 9899-1990, the ANSI/ISO standard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C9X' is short for the upcoming version of ISO 9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functions declared in the header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text mode is used for files.  See fread() and f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  The default can be globally changed to binary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with binmode.o or binmode.obj (-Zbin-files option of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g_mode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v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wm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anag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x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thread C library.  This library includes the IS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, Unix extensions and emx extens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cluded which are common to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nd DLLs.  See also c_app, c_dllnrt, c_dll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dl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thread C library.  See library st/c. 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of library st/c if the -Zmt or -Zmt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 for non-ISO-C symbols.  This library map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() to _eof().  The static and dynamic C libraries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with one underscore prepended to the n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, redefining a non-ISO-C library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ven if the C library uses the function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_alias has not been merged into the static, dynamic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due to restrictions in LINK386, ar, and emxom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statically link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app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ibrary st/c_app, with profiling hooks.  This libra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ibrary st/c_app if the -pg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statically link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custom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ustom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dl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stand-alone DLL.  Such a DLL has its ow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dl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stand-alone DLL.  Such a DLL has its ow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s.dll.  This library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, c_app, and gcc if the -Zcrtdll op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m.dll.  This library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, c_app, and gcc if the -Zcrtdll and -Zmt opti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)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thread C library, with profiling hooks. 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/c.  This library is used instead of library st/c if the -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ich must be statically linked when link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.  This library is searched if the -Zcrtdll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interface to emx for single-thread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library translates the __open() system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0x2b of emx.  When using this library, emx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under OS/2.  This library is always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interface to emx for multithread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library translates the __open() system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0x2b of emx.  When using this library, emx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.dll.  This library is used b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a, emx.lib, os2.a, and os2.lib (unless sys.lib is us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io.dll.  When using hardware 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_outp8() with non-standard librar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is library.  With the standard emx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emxio is not required.  -lemxio must not be u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efining the edata, end, and etext symbols.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fines these symbols, therefore there is no en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GCC uses -lend if -Zomf i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debugging library.  GCC uses -lg if -g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helper functions for GCC.  The functions of library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plicated in emxlibcm.dll and emxlibcs.dll.  As library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functions from library c and library c requir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brary gcc, -lgcc must be given twic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tyle linker: -lgcc -lc -l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helper functions for GCC, with profiling hoo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gcc.  This library is used instead of library gc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g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ath library.  This library is provided fo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; it isn't required as the math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librar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mallo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malloc() library of emx 0.9b and older, single-th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provided as fall back in case the new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turns out no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mallo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malloc() library of emx 0.9b and older, multith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provided as fall back in case the new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turns out no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eading module definition files.  See _md_open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  This library can be used for single-threa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eading and creating OMF (Object Modu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, that is,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OS/2 API.  This library is not a pur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it also contains static code for DosGet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essageCP and for the 32-bit wrappers.  emx2.a, emx2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ys.lib is required by the 32-bit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ing hooks and import definitions for OS/2 API. 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.  This library is used instead of library os2 if the -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emulation library for single-thread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used instead of emx.a or emx.lib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OS/2 applications (-Zsys).  It is provided in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nly (st/sys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version of st/sys (see above). 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OMF style only (mt/sys.lib).  It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/sys.lib if the -Zmt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_tmalloc() etc. on top of malloc() etc.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replace the emx implementation of malloc(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malloc() (GNU malloc, for instance)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y.  This library contains the function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video.h&gt; and &lt;sys/winmgr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wrap.dll.  Use this library (-lwra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your executable file when using 16-bit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If you don't use -lwrap, the wrapp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library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ynamic link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mx run-time support.  The import library for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hardware ports.  The import library for emxio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r DLL.  This DLL is provided to maintain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pplications using emxlibc.dll.  Entr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d to emxlibc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emx C library.  Contains 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t/c, mt/c_dllrt, and gcc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grams, emxlibcm.dll contains dummy functions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, though these didn't work in emxlibc.dll of emx 0.8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m.dll is mt/c_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emx C library.  Contains 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st/c, st/c_dllrt, and gcc. 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is st/c_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wrappers for 16-bit OS/2 API functions.  This D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.  The import library for emxwrap.dll is wr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ontained in emxwrap.dll are also available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in library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describes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_ou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definitions for the a.out file format (.o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alloca() built-in fun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definitions for the archive file format (.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ser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assertions for debugging (C90): as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getch() and getche() for porting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lassification macros and functions. 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 If you include this header, you get the macr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) versions of the routines.  Otherwise, you ge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and macros: isalnum(), isalpha(), iscntr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git(), isgraph(), islower(), isprint(), ispunct(), isspa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upper(), isxdigit(), tolower(), toup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and macros: isascii(), 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up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and definitions of the BSD curses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ea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closedir(), opendir(), readdir(), rewind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: seekdir(), tell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int86() function and associ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rrno object and defines error code constants (C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le mode constants such as O_RDONLY and 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cntl() and flock() function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fcntl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constants and functions for controlling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 (C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functions: _clear87(), _control87(), _fpre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atus87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nmat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nmatch() function and defines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atch() (POSIX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t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ee walk: ftw().  Apply a function to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op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getopt() for parsing command line options (POSIX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glob() and globfree() functions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t type and constants for glob() (POSIX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graphics library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g_box(), g_clear(), g_clip(), g_ellipse(), g_g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hline(), g_line(), g_lock(), g_mode(), g_modeset(), g_polyg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et(), g_triangle(), g_unlock(), g_unlockall(), g_vgap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vline(), g_waitv(), g_w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getgrgid() and getgrnam()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roup (POSIX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ee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describing the IEEE floating point format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low-level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access(), chmod(), chsize(), close(), creat(), _crl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(), dup2(), eof(), filelength(), fstat(), fsync(), ftrun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handle(), ioctl(), isatty(), _isterm(), lseek(), mkste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temp(), open(), pipe(), read(), remove(), rename(), _seek_hd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, setmode(), sopen(), stat(), tell(), truncate(), u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), 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 limit constants (C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nstants for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localeconv(), setloca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for dynamic memory al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, use &lt;stdlib.h&gt; instead of &lt;malloc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(note that &lt;malloc.h&gt; is not a C90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, free(), malloc(),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allocating tiled memory: _tcalloc(), _t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, _t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n-standard functions: _expand(), _heapch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min(), _heapset(), _m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loating-po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acos(), asin(), atan(), atan2(), ceil(), co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(), exp(), fabs(), floor(), fmod(), frexp(), ldexp(), lo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10(), modf(), pow(), sin(), sinh(), sqrt(), tan(), tan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proposed for C9X: acosl(), asinl(), atanl(), atan2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l(), copysign(), copysignf(), copysignl(), cosl(), cosh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(), fabsl(), floorl(), fmodl(), frexpl(), hypot(), hypot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expl(), logl(), log10l(), modfl(), nextafter(), nextafter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afterl(), powl(), rint(), rintl(), sinl(), sinhl(), sqrt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l(), tanhl(), trunc(), trunc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proposed for C9X: fpclassify(), isfinite(), isna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ormal(), signb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unctions: atof(), _atofl(), cbrt(), _cbrt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dealing with blocks of memory. 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&lt;string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memccpy(), memchr(), memcmp(), _memcount(), memcp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dif(), memicmp(), memmove(), _memrchr(), memset(), _memsw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is header to get all or part of the OS/2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nd functions.  Includes either &lt;os2emx.h&gt; or &lt;os2tk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hange &lt;os2.h&gt; or #define USE_OS2_TOOLKIT_HEAD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to use the header files of the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x (an IBM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s2em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et of the OS/2 definitions and declarations. 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cluded by &lt;os2.h&gt; unless you choose to 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the Programmer's Toolkit for OS/2 2.x (an IBM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s2thun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king support, included by &lt;os2.h&gt;.  You don't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in your programs unless you want to create t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cluding &lt;os2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s2t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header files of the Developer's Toolki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mx and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management.  Includes &lt;sys/proces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abort(), atexit(), execl(), execle(), execl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pe(), execv(), execve(), execvp(), execvpe(), ex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it(), fork(), getpid(), getppid(), spawnl(), spawn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p(), spawnlpe(), spawnv(), spawnve(), spawnvp(), spawnvp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, wait(), hpt{waitpid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getpwnam(), getpwu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: endpwent(), getpass(), _getpass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2(), getpwent(), setpw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local jumps.  Defines jmp_buf and sigjmp_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longjmp(), set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siglongjmp(), sigset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gtt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file.  emx doesn't have a BSD-styl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for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ing.  Includes &lt;sys/signal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signal(), 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kill(), pause(), sigaction(), sigadd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delset(), sigemptyset(), sigfillset(), sigismemb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pending(), sigprocmask(), sigsus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to implement functions with variable number of argu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macros: va_start(), va_arg(), va_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macros: offse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cros: _threa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clearerr(), fclose(), feof(), ferror(), f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, fgetpos(), fgets(), fopen(), fprintf(), fputc(), f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(), freopen(), fscanf(), fseek(), fsetpos(), fte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, getc(), getchar(), gets(), perror(), printf(), 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(), puts(), remove(), rename(), rewind(), sca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(), setvbuf(), sprintf(), sscanf(), tmpfile(), tmpna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, vfprintf(), vprintf(), v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fdopen(), 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2 functions: pclose(),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: cuserid(), _fassign(), fclosea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, flushall(), fputchar(), _fseek_hdr(), _fsetmod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open(), getw(), _mfclose(), _mfopen(), putw(), setbuff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printf(), tempnam(), vfscanf(), vscanf(), vsn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scan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ibrary functions and global variabl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lloc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string conversion functons: atof(), atoi(), atol(), strto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, strtou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for generating pseudo-random sequences: ra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memory management functions: calloc(), free(), 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for searching and sorting: bsearch(), qs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integer arithmetic functions: abs(), div(), labs(), ldi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multibyte character functions: mblen(), mbstowcs(), mbtow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tombs(), wcto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90 functions: abort(), atexit(), exit(), get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version functions proposed for C9X: strtof(), strto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tring conversion functions (to and from str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fl(), _atoll(), gcvt(), _itoa(), _lltoa(), _lto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l(), _strtoull(), _ulltoa(), _ulto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generating pseudo-random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tate(), random(), setstate(), srand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mory management functions: brk(), _expa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, _heapmin(), _heapset(), _msize(), s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allocating tiled memory: _tc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free(), _tmalloc(), _t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searching and sorting: heaps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teger arithmetic functions: _lldiv(), _uldi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lldi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managing directories and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(), _chdir2(), _chdrive(), _filesys(), getcwd(), _getcwd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2(), _getvol(), getwd(), mkdir(), rm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processing file names: _abs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fext(), _fncmp(), _fnexplode(), _fnexplode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getdrive(), _fnisabs(), _fnisrel(), _fnlwr(), _fnlwr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slashify(), _fullpath(), _getdrive(), _getext(), _getext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name(), _makepath(), _path(), _remext(), _rfnlwr(), _sfnlw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multithread programs: _beginth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, _gettid(), _thread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managing the command line: _envar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sponse(), _wildca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additional functions: alarm(), _core(), _exec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it(), getpagesize(), _getsockhandle(), perror(), put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ad_kbd(), _scrsize(), _searchenv(), sleep(), _sleep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args(), swab(), _swchar(), _syserrno(), ulim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declares functions for processing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nd for processing arrays of character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rray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for processing null-terminated strings: strca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hr(), strcmp(), strcoll(), strcpy(), strcspn(), str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(), strncat(), strncmp(), strncpy(), strpbrk(), strrch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pn(), strstr(), strtok(), strxf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for processing arrays of characters: memch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mp(), memcpy(), memmove(), mem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functions for processing null-terminate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(), stricmp(), strlwr(), _strncpy(), strnicmp(), str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rev(), strsep(), strset(), strup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functions for processing array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cpy(), _memcount(), _memdif(), memicmp(), _memrch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sw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defines the BSD string and memor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&lt;string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functions: bcmp(), bcopy(), bzero(), ffs(), index(), r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ca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data base (F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termio and constants for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System V variant).  Includes &lt;sys/termio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i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and defines struct termios and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terminal interface (POSIX.1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cfgetispeed(), cfgetospeed(), cfsetispee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ospeed(), tcdrain(), tcflow(), tcflush(), tcgetat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, tcsetat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structures for converting time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asctime(), ctime(), clock(), difftime(), gm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, mktime(), strftime(), 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: strp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im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ulimit() function and defines constants for ulim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heap-specific functions for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_ucreate2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allocating memory: _ucalloc(), _u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allocating tiled memory: _utcalloc(), _ut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maintaining heaps: _theapmin(), _uaddme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lose(), _ucreate() _ucreate2(), _udefault(), _u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chk(), _uheapmin(), _uheapset(), _uopen(), _utdefaul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getting information about blocks and he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heap(), _uheap_type(), _uheap_walk(), _uheap_walk2(), _usta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declared in &lt;malloc.h&gt; which can also be used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heap-specific functions: _expand(), free(), _m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OSIX.1-related definitions an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access(), alarm(), chdir(), close(), cuser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(), dup2(), execl(), execle(), execlp(), execv(), execv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vp(), _exit(), fork(), fpathconf(), getcwd(), geteg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uid(), getgid(), getgroups(), getlogin(), getpgrp(), getp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pid(), getuid(), isatty(), lseek(), pathconf(), pa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(), read(), rmdir(), setgid(), setpgid(), setsid(), set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), sysconf(), tcgetpgrp(), tcsetpgrp(), ttyname(), un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2 functions: g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: brk(), getpass(), _getpass1(), _getpass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temp(), mktemp(), profil(), s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() and defines struct utimbuf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arg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 variable number of arguments --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New programs should use &lt;stdarg.h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args.h&gt;, therefore the macros of &lt;varargs.h&gt;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bigi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decimal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nary to decimal conversions of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 should never include this header --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flo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.  Application programs should never include this hea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low-level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/O.  Application programs should never include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nl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som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nls.h&gt;.  Application programs should never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-- 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som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wd.h&gt;.  Application programs should never include this hea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startu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startup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Application programs should never include this hea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syscall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emx syscall functions and defines constants and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yscalls.  Application programs should never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-- 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threa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thread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used by library functions.  Application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include this header -- 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tim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.  Application programs should never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-- 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u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 should never include this header --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builti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inline assembly functions for some low-leve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se functions are provi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declared in the &lt;builtin.h&gt; header of IBM's Visu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3.0 compiler (VA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AM semaphores: __cxchg(), __lxchg(), __sxch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disabling and enabling interrupts: __dis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en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bit operations: _crotl(), _crotr(), __fl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rotl(), _lrotr(), _srotl(), _sro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di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: &lt;sys/types.h&gt;You should us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&lt;sys/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closedir(), readdir(), rewinddir(), opendi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dir(), tell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dirent and associated constants. 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y &lt;dirent.h&gt;, you don't have to 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dirtre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directory tree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dt_free(), _dt_read(), _dt_sort(), _dt_spl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ea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_ea and declares the emx functions fo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handling.  See also &lt;sys/ead.h&gt; -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 these two different approaches to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ea_free(), _ea_get(), _ea_put(), _ea_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ea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ead type and the emx functions fo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handling via `EA descriptors'.  See als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ea.h&gt; -- don't confuse these two different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ead_add(), _ead_clear(), _ead_copy(), _ead_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, _ead_delete(), _ead_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size(), _ead_fea2list_to_fea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list_to_fea2list(), _ead_find(), _ead_get_fea2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lags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name_len(), _ead_read(), _ead_replace(), _ead_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use_fea2list(), _ead_value_size(), _ead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emxloa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for keeping programs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emxload_env(), _emxload_this(), _emxload_pro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unload(), _emxload_list_start(), _emxload_list_g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connect(), _emxload_disconnect(), _emxload_s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le mode constants such as O_RDONLY and 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cntl() and flock() functions. 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ntl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is provided for compatibility with Unix systems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&lt;sys/fcntl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: &lt;sys/builti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contains definitions and declarations for _f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  _fmutex semaphores are fast RAM semapho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ccess to a resources shared by threads or process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_fmutex semaphores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fmutex_available(), _fmutex_checked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create(), _fmutex_checked_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release(), _fmutex_checked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lose(), _fmutex_create(), _fmutex_dumm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open(), _fmutex_release(), _fmutex_requ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h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port access and memory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_inp8(), _inp16(), _inp32(), _inps8(), _inps16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s32(), _memaccess(), _outp8(), _outp16(), _outp3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(), _outps16(), _outps32(), _outpt(), _outps8da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rtaccess(), _wait0(), _wait01(), _wait1(), _wait10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ioctl() function and defines various con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ioctl().  This header includes &lt;sys/so_ioctl.h&g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-related header such as &lt;sys/socket.h&gt;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ip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contains some definitions for System V IPC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se are not yet implemented in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kbdsc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ypes and functions for reading module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md_close(), _md_errmsg(), _md_get_linenumb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number(), _md_get_string(), _md_get_tok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ext_token(), _md_open(), _md_parse(), _md_use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ms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contains some definitions for System V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se are not yet implemented in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nl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national-language support func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nls_init(), _nls_strlwr(), _nls_strup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 _nls_tolower(), _nls_toupper(), _nls_is_dbcs_l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par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constants such as MAXNAMLEN which describ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ndling.  Application programs should 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See &lt;process.h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ptrac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ptrace() function and defines associat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re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register offset constants.  These are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() and for reading core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resourc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s: &lt;sys/builtin.h&gt;,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contains definitions and declarations for _r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  _rmutex semaphores are registered _fmutex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_fmutex semaphores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rmutex_available(), _rmutex_checked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create(), _rmutex_checked_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release(), _rmutex_checked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lose(), _rmutex_create(), _rmutex_dumm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open(), _rmutex_release(), _rmutex_requ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elec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d_set type and macros (FD_SET etc.) for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nstants for signal processing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include &lt;signal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: &lt;sys/builti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contains definitions and declarations for _s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  _smutex semaphores are very simple RAM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rol access to a resources shared by th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  See `_smutex semaphores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smutex_available(), _s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requ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and declarations related to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o_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specific definitions for ioctl().  This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cluded by &lt;sys/ioctl.h&gt; if a TCP/IP-rela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&lt;sys/socket.h&gt; has been included befor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: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stat for stat() and fstat().  Defines S_I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and S_IEXEC for open().  Defines S_IFCHR etc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_ISCHR etc. macros for checking file types. 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() and fsta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tatf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statfs -- which is not yet supported by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erm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termio and constants for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System V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s(), gettimeofday() and settimeofd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ime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time() and defines struct tim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im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: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imes() and defines struct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various types such as ino_t for &lt;sys/stat.h&gt;. 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 type and macros (FD_SET etc.) for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iovec and the readv() and writev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flag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uflags() function and constants for _uflag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user which is used by ptrace() and in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See also &lt;sys/reg.h&gt; and &lt;sys/ptrac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() and defines struct utimbuf. 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time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sna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name() and defines struct uts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video library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v_attrib(), v_backsp(), v_clear(), v_clreo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type(), v_delline(), v_dimen(), v_fclose(), v_f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getattr(), v_getctype(), v_getline(), v_getxy(), v_gotox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, v_hidecursor(), v_init(), v_insline(), v_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utline(), v_putm(), v_putmask(), v_putn(), v_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scroll(), v_scrollup(), v_printf(), v_v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wait() and waitpid().  Defines constant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window manager library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handle type.  Defines window mana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mangaging windows: wm_border(), wm_botto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close(), wm_close_all(), wm_create(), wm_delete(), wm_dim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down(), wm_exit(), wm_find(), wm_get_pos(), wm_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move(), wm_open(), wm_top(), wm_up(), wm_up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managing the cursor: wm_chide(), wm_ctyp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cursor(), wm_cvis(), wm_get_cursor(), wm_getx(), wm_getx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y(), wm_gotox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scrolling: wm_del_char(), wm_del_lin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ins_char(), wm_ins_line(), wm_scroll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output to a window: wm_attrib(), wm_attrib_a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backsp(), wm_clear(), wm_clr_eol(), wm_fclose(), wm_f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_attrib(), wm_printf(), wm_puta_at(), wm_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c_at(), wm_putca(), wm_putca_at(), wm_puts(), wm_puts_a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sa(), wm_putsa_at(), wm_vprintf(), wm_wr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llocation means allocation of objects at run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s is independent of the nesting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lloca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() function is used to dynamically allocate an obj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size of the object to malloc() and malloc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block of memory allocated from a heap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re indeterminate.  If you need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zeros, use the calloc() function.  calloc()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he number of objects and the size of one objec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is the product of the two numbers.  Using calloc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calling malloc() and zeroing th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t() because calloc() can avoid zeroing the block if i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 is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allocating (freeing)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o longer need the object, you can deallocate it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object to the free() function.  After deal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you must no longer use the block.  (Strictly, you are ev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llowed to use the pointer to the block.) The memory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 later by malloc() etc. for other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esiz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blocks allocated with malloc() etc.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oc() function.  Quite often, the size of a bloc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place, that is, the block must be moved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p.  Therefore, realloc() returns a point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block, which might happen to be equal to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expand() function attempts to resize a block in plac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 it.  In most cases, blocks cannot be resiz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izing the block fails, _expand() does not move th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ISO 9899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you should use only calloc(), free(), mallo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for dynamic memory allocation.  All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re not defined by the ISO standard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il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S/2 API functions have special requirements for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A `tiled' object is an object which mee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 _tmalloc() function dynamically allocates a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tiled default heap.  The _tcalloc() function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ed object initialized to zeros.  The _trealloc() function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ed object -- the object will remain tiled.  The _tfre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s a tiled object allocated with _tmalloc() or _tc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Multiple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 library maintains a runtime heap, from which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by default and a tiled runtime heap, from which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by default.  (These two runtime heaps happen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so there's in fact only on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reate your own heaps in addition to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.  The interface to multiple heaps is more or les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IBM's Visual Age C++ compiler. 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for using multiple heaps are in the &lt;umalloc.h&gt;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heap, you have to reserve a memory area for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area can be statically allocated, obtained with sb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DosAllocMem, or even allocated from another he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ucreate() function creates a heap in the memory area you prov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w heap.  Before using the new he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open the heap by calling _u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from a specific heap, call _umalloc() instead of 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pointer to the heap as first argument.  _ucalloc()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initialized block from the hea� pointed to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ealloc() to resize a block of any heap --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s from which heap the block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keep the block in that heap.  You can use fre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 block from any heap -- free() automatic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heap the block has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 longer need a heap, you can close it with _uclose(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 with _udestroy().  You are responsible for de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in which the heap was created; if you allocate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DosAllocMem, deallocate it with Dos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memory obtained with brk() and sbrk() is dum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ile.  Heaps in memory objects allocated with DosAllocM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sible when performing post-morte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iled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utmalloc() function allocates a tiled object from a hea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iled.  Objects allocated with _utmalloc() can be res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can be dealllocated with free().  _utcalloc()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ed object initialized to zeros.  Note that allocating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a regular (untiled) heap may increase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tiled heap by passing the _HEAP_TILED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ucreate().  All objects allocated from a tiled heap ar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Again, realloc() and free() can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ealloc() and _tfree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Default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read and each thread created with _beginthread()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wo pointers to its two default heaps (regular and tiled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different threads can have different default heap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default heaps of a thread with the runtime hea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heaps are special heaps maintained by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each thread has the runtime heap as its default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d runtime heap as its tiled default heap.  (Note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heaps happen to be identical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two heap pointers of a thread initiall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the runtime he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, you can select a default heap with the _u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takes a pointer to the heap to be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efault heap for a thread, all malloc() call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ill allocate memory from the selected heap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untime heap by passing _RUNTIME_HEAP to _udefa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NTIME_HEAP is a pointer to the runtim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, you can select a tiled default he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utdefault() function which takes a pointer to the hea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tiled default heap for a thread, all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 that thread will allocate memory from the selected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iled heap is selected as default heap with _udefault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locates ti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Shared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 created with _ucreate() can be shared between process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hared heap, allocate shared memory with DosAlloc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e _HEAP_SHARED flag to _ucreate().  Each proces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hich created the shared memory object) which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uch a shared heap must first obtain access to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 with DosAllocSharedMem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NamedSharedMem, DosGetSharedMem, or DosGiveSharedMe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, including the process which created the heap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ccess to the heap.  This is done with _uopen().  _u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use a shared heap as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ared heap is no longer needed by a process, tha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heap with _uclose() and relinquish access to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 with DosFreeMem.  After all process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created the heap, have closed the heap with _u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can be destroyed with _u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Checking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corruption is a quite common problem of C programs. 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uch errors, you can periodically call the _heapchk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efault heap and the tiled default hea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for consistency.  The _uheapchk() function check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rograms erroneously depend on the contents of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locks.  To debug these problems, you can call _heaps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ll bytes of all free blocks of the default heap and th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p with a certain value.  _uheapset()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heap_walk() function calls a user-supplied fun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default heap and the tiled default heap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ize, and status (used or free) of one block per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dentify memory leaks.  The _uheap_walk()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for a specific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Other heap-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heapmin() function attempts to minimize the siz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y deallocating memory areas which are not used for an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theapmin() function attempts to minimize the tiled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uheapmin() function attempts to minimize a specific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emory to a heap by calling the _uaddmem()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memory area passed to _uaddmem() can be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lloc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msize() function returns the size of the block pointed to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_mheap() function returns a pointer to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block pointed to by its argument.  For bo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must point to a used object of a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ustats() function reports the amount of memory used for a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allocated bytes, the size of the big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Why multiple he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heap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lot of objects of the same size,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of memory by creating a separate heap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Using separate heaps for untiled and tiled objec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having different heaps for different threads, access to the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to be serialized, making the applic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, especially on machines with multiple CPUs. 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one thread corrupting another thread's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if objects are allocated in different heap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eallocate all objects of a heap at once,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.  Though this is not good programming practic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heme if you can't keep track of all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reate heaps shared by multipl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Non-contiguous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() implementation of the emx C librar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memory.  A heap can consist of several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some restrictions when using a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 See sbrk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Replacing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emx implementation of malloc() with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alloc() such as GNU malloc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that alternate malloc() library.  Additionall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the tmalloc library which implements _tmalloc()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alloc(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rogram.exe src1.c src2.c -lvideo -ltmalloc gmallo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ker complains about malloc() being multiply defi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got to link with the tmalloc library.  (There is a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 library which tries to provoke this behavior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forgetting to link with the tmalloc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replace the emx implementation of malloc(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 runtime DLL (emxlibcs.dll, for instance) unless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in that library.  The application and all DLL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stand-alone DLLs) must use the sam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neral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ystem V and POSIX.1 terminal interfac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the keyboard device is supported.  The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erminal interface must refer to the keyboard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or must currently be 0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inal interfaces are not supported with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lementation-specific difference between the two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age of the IDEFAULT bit of the c_lflag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rmio and struct termios for diabling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POSIX.1 terminal interface does not use the I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ystem V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V terminal interface uses the TCGETA, TCSETA, TCSET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TAW, TCFLSH, TCSBRK, and TCXONC requests of ioctl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s.  The TCGETA, TCSETA, TCSETAF, and TCSET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employ the following structure defined in &lt;sys/termio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iflag;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oflag;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cflag;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lflag;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line;      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c_cc[NCC];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lflag includes IDEFAULT, the default operating syst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used (including line editing).  Input is always don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l other fields of the termio structure are ign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lflag does not include IDEFAULT, UNIX-like input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of c_oflag, c_cflag, and c_line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OSIX.1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.1 terminal interface uses cfgetispeed(), cfgetospee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etispeed(), cfsetospeed(), tcdrain(), tcflow(), tc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etattr(), tcsendbreak(), and tcsetat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getattr() and tcsetattr() functions emplo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ed in &lt;termios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iflag;     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oflag;     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cflag;     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lflag;     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_t c_cc[NCCS];        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_reserved[4];          /* currently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.1 terminal interface is enabled by calling tcsetat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invocation of tcsetattr(), the defaul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put method is used (including lin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of c_oflag, and c_cflag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applies to both the System V and the POSIX.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c_iflag are used by emx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generates DEL character (em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IP  Clear bit 7 of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CR   Translate linefeed int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CR   Igno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NL   Translate carriage return in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CLC   Convert upper case letters (A-Z) into lower 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DELETE is set, the two meanings of the backspace ke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Return key) are swapped: Backspace generates 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generates Ctrl-H.  If IDELETE is not set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trl-H and Ctrl-Backspace generates DEL.  The IDELE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the backspace key and does not affect othe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trl-H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c_lflag are us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special processing for the terminal interface (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this bit is always clear for the POSIX.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).  If this bit is set, the defaul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method is used (including line editing). 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terminal interface, this bit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    Enable signal processing (see VINTR and V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NON  Read input line by line, enabl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Echo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K   Echo CR/LF after V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cc array contains control characters.  If an element of c_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 (for the System V terminal interface) or _POSIX_V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OSIX.1 terminal interface), no character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sociated with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TR   Generate SIGINT (in thread 1)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UIT   Generate SIGQUIT (in thread 1)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used if ICANON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SE  Delete one character to the left (default: Ctrl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  Deletes the entire input line (default: Ctr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OF    Indicates end of file (default: 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OL    Indicates end of line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USP   Stop process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OP   Suspend output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ART  Resume output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ASE, VKILL and VEOF characters can be escaped by prec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.  End of file at the beginning of a li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used if ICANON is no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   Minimum number of characters to be read (default: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IME   Time-Out in 0.1 seconds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MIN and VTIME are not equal to VEOF and VEO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s the VEOF field for both VEOF and VMIN, the VEOL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OL and VTIME.  emx uses separate fields for the f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ases for VMIN and VTIME (that is, c_cc[VMI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c[VTIME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=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ll the characters stored in the input buff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characters in the buffer, read()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doesn't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=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one character has been received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VTIME * 0.1 seconds, whichever happens firs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, read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&gt;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&gt;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have been received for VMIN * 0.1 seconds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haracter (the time-out applies after at lea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ceived and is reset after each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ad() will return as many characters a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buffer, up to the number of characters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_NONBLOCK (alias O_NDELAY) has been set for the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cntl(), read() will always immediately return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ata available with respect to VMIN, read()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 and set errno to E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l terminal interface is enabled, the text/binar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is ignored: the conversions are controlled by c_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R-to-LF conversion and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CANON is not set, function keys are returned a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a null ('\0') character, the second one i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ee &lt;sys/kbdscan.h&gt; for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conditions that may be reported synchron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ly during program execution.  Each signal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gnal action, which specifies what action to perfor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gnal is associated with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ignal action.  The action depends on the signa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-c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the signal, a signal-catching functio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signal handler) is called.  The sign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as the only argument to the signal-catc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signal-catching funcion is called,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d or the signal action is reset to SIG_DF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process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ction can be changed with the signal() and siga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signal action for SIGKILL is SIG_DFL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ignal actions are private to each thread of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which isn't ignored (that is, SIG_DFL 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occurs while calling read() with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nabled, -1 will be returned by read() and errno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NTR.  The buffer will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gnals, the initial signal handler is SIG_DFL (unless 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ited from the parent process), sa_mask is 0, and sa_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ACK.  Initially, all signals are not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ertain library functions can be called by a signal-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ll other library functions are considered to be un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 unsafe function in a signal-catching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n unsafe function cause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Block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blocked with the sigprocmask() function.  I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while it is blocked, it won't be deliv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ed, that is, the generated signal will be pend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blocked.  As soon as the signal is unblocked,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ill be delivered.  At most one signal of each ki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, that is, if a signal is generated twice while it is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livered only once as soon as it will be un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GCHLD will be stay pending until termination statu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child processes has been fetched with wait() or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on delivery is determined by the signal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he signal is delivered, not when the signal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like SIGILL is caused by an exception while it is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ignal proces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 processing mod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On entry to a signal handler, the signal is block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lock (acknowledge) the sig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(signo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alled (by the signal handler, usually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gnal cannot be delivered again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emx programs, this model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to a signal handler, the action for the sign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G_DFL.  The signal handler has to be re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action() or signal().  Note that there is a timing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the process will be terminated if two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occur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and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to a signal handler, the signal is block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blocked automatically when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call library sys.lib (-Zsys), only the `emx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 is available with signal(); however, sigactio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gnal() to install a signal handler, the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that signal is by default `emx'.  To use the `System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signal(), link with sigsysv.o by using the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CC.  To use the `BSD' model for signal(),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sd.o by using the -Zbsd-signals option of GCC.  -Zsysv-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Zbsd-signals cannot be 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gaction() to install a signal handler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 for that signal is `BSD', which conforms to POSIX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mx' model can be selected by setting the SA_ACK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flags member of struct sigaction.  The `System V' mo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setting the SA_SYSV bit of the sa_flag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g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Availabl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s are defin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  �  SIG_DFL  � Standard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UP   � terminate � POSIX.1  �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NT   � terminate � C90      � Interrupt (Ctrl-C or 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QUIT  �   core    � POSIX.1  �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LL   �   core    � C90      �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RAP  �   core    �          � Single step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BRT  �   core    � C90      � abor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MT   �   core    �          � EM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FPE   �   core    � C90      �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 � terminate � POSIX.1  � Kill process, cannot be caught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US   �   core    �          �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GV  �   core    � C90      �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YS   �   core    �          � Invalid argument to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PIPE  � terminate � POSIX.1  �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LRM  � terminate � POSIX.1  � Alar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ERM  � terminate � C90      � Termination, proces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SR1  �  ignore   � POSIX.1  � User-defined sign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SR2  �  ignore   � POSIX.1  � User-defined sign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HLD  �  ignore   � POSIX.1  � Death of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LD   �  ignore   � SysV     � Synonym for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REAK � terminate �          � Break (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_DFL column gives the default action for the signal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gnal action is SIG_DF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process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   Dump core and terminate the process.  A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re' will be written in the current working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re' file contains a memory dump and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t the time the signal was deliver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ost-mortem debugging.  If LINK386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no core dump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The signal is ignored, the process will be continu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Catch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igaction() or signal() to set signal handl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ut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handler returns, further processing depend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as generated.  If the signal was generated by rai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), processing will continue where it was interrup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as generated by an exception (this applies to signals SIG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GV, SIGFPE), core will be dumped and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K386 was used for linking, no core dump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emx' signal model, the signal handler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(signal_number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o unblock the signal.  In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signal handler should reinstall itself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SIGCHLD and SIGCLD, wait() or waitpid()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installing th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BSD' and `POSIX.1' signal models, the signal handl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 the signal as the signal mask which was activ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is reinstalled after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emx' signal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the work here, the signal is block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(signo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ll wait() or waitpid() here for SIGCHLD aka SIGC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(signo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other work here (the signal is not blocked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BSD' and `POSIX.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the work here, the signal is block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floating point math in a signal handler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ll return to the interrupted code.  File I/O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lso dangerous because a file I/O function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gnal of any type may be pending.  However, SIGCH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pending until termination status for all terminat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has been fetched with wait() or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ignals genera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s can be generat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NT  Ctrl-C typed by user (or VINTR, see `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QUIT character entered (see `General terminal interfa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LL 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FPE  Floating point exception or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SE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is made to write to a pipe or named pi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pen for reading by any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() timer 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ermin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status for a child proces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 typ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SIGINT, SIGQUIT, SIGALRM, SIGTERM, SIGCHLD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SIGILL, SIGFPE and SIGSEGV are genera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the exception.  If generated by an excep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livered even if blocked and SIG_IGN is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DFL (however, under OS/2, the core dump will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 SIGINT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p Ctrl-C and Ctrl-Break, register a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IGINT and SIGBREAK.  Note that typing Ctrl-Break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unless termio is used under OS/2 with the IDEFAULT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ture release of emx, Ctrl-Break may generate SIGBREA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Under DOS, SIGINT generated by Ctrl-Break is deliv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next system call or on return to protected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ardware interrupt, whichever comes first; SIGI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trl-C is delivered on return from the next system call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all which checks for Ctrl-C.  Under OS/2, SIGIN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 SIG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floating point exceptions are masked: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 default action (replace the result with a N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and continue without generating SIGFPE.  Use _control87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oating point exceptions.  However, SIGFPE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SIGFPE is not supported for machines not compat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dustr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3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ERM is implemented only under OS/2.  It is sent to a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r another process requests the terminatio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process by calling longjmp()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4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CHLD will be generated again if there is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child process on return from the signal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CHLD or when unblocking SIGCHLD or when, for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, installing a signal handler for SIGCHLD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must call wait() or waitpid() before retu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ing the signal to avoid infinite invocation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GCHLD and SIGCLD are synonyms; both name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System V, emx currently treats SIG_DFL and 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for SIGCHLD, that is, child processes ar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when they terminate even if the action for SIGCHLD is SIG_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behavior of wait() and waitpid()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SIGCH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call library sys.lib (-Zsys), SIGCHLD is n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5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which can be generated by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RAP signal can be returned by wait() when using ptrace(). 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fter single-stepping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Sending signals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S/2 restrictions, only SIGINT and SIGBREAK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hild processes.  A process can send the other sign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, see raise(), or to other emx programs (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) being immediate childre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Inheriting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emx.dll or emx.exe inherit the signal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rocess if the parent process also uses emx.dll or em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set to SIG_IGN in the parent process will be set to SIG_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process, signals set to SIG_DFL in the paren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SIG_DFL in the child process, signals caught i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set to SIG_DFL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on't use emx.dll or emx.exe or have not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which uses emx.dll or emx.exe will have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set to SIG_DF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reated by fork() inherit all signal sett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mask and sa_flags) of their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ncludes support for sockets of IBM TCP/IP for OS/2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Kit of OS/2 3.0).  The headers fil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and are packaged in bsddev.zip.  Some manual pages ar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sddo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BM TCP/IP 4.0, you must compile your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CPIPV4.  Programs which use &lt;net/if.h&gt; are compatible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4.0 or older versions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socket option to link with the socket librar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socket, like all -l option, should be given AFTER th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main.c mysub.c -l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tries to provide seamless support for sockets, like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is approach is quite different from the one taken by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for OS/2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not supported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&lt;sys/so_ioctl.h&gt;, which includes TCP/I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ioctl(), is included by &lt;sys/ioctl.h&gt;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-related header such as &lt;sys/socket.h&gt; has been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ioctl.h&gt;.  If you don't want to reorder the #inclu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ymbol _EMX_TCPIP before including &lt;sys/ioctl.h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sys/so_ioctl.h&gt; directly (however, the last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Porting Uni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Unix applications,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 handles are not inherited across exec*() and spawn*()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cess created by fork() inherits the socket hand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process.)  Inheriting socket handles is planned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messages is restricted to 32767 bytes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IBM TCP/IP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ly, sockets are in binary mode.  Use setmode()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  Text mode applies to read() and write(), only.  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() always use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recvmsg(), sendmsg(), and socketpair(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Porting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OS/2 applications written for IBM's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please note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 handles and file handles share a common handle sp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by emx.dll.  To obtain the internal socket handle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TCP/IP for OS/2) associated with a hand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sockhand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_init() is not required and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close() instead of so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read() and write() o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() function uses BSD semantics (except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) and works for sockets and some other types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rrno instead of sock_errno(), and perror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ck_err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 of emx takes three arguments whereas the ioctl()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TCP/IP for OS/2 Toolkit takes fou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recvmsg(), sendmsg(), and socketpair(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need to conform to IEEE 754 to ob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cross architectures should call _control87(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to a mantissa size of 53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 (PC_53, MCW_P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ecision is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floating-point exceptions are masked off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ntrol87() to enable floating-point exceptions.  SIGF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an unmasked floating-point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to binary conversions (scanf(), strtod(), ...) and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conversions (gcvt(), printf(), ...) by default conform to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.  Conversion from decimal to binary does not round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number has more than DECIMAL_DIG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version always rounds to nearest/even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EEE 754 conversion routines are slow and big.  To us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er, but inaccurate, conversion routines, use the -Zsmall-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CC.  This saves about 14KB for programs which use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conversions, about 11KB for programs which use dec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nversions, and about 15KB for programs which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S/2's mutex semaphores (HMTX), the emx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ree types of mutex semaphores: _fmutex semaphores, _r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, and _smutex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tex semaphore has two states: available and owned. 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an own a mutex semaphore.  If a thread request ownersh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semaphore which is already owned, the thread will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emaphores becomes available.  When ownership of a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relinquished, exactly one of the thread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will become the new owner and will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types of emx semaphores, ownership of a semaph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a thread, that is, it's not a thread which owns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contrast to OS/2's mutex semaphores.  Deadlock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wnership of a semaphore is requested twice for the sam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thread without relinquishing ownership of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request.  This fact is important to keep in m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ignals.  Signal handlers must not request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wned by the interrupted code.  You might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efore requesting ownership of an em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_f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mutex semaphores are fast RAM semaphores which control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hared by threads or processes.  _fmutex semapho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_fmutex_create().  The _fmutex_request()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ownership of an _fmutex semaphore: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will be set to owned and _fmutex_request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the semaphore is owned, _fmutex_request()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maphore is owned.  When the semaphore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ads blocking in _fmutex_request() will un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owner of the semaphore.  Ownership of an _fmut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inquished with _fmutex_release().  If another thread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utex_request(), _fmutex_release() will unblock one of th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mutex_open() obtains access to a shared _fmutex semapho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cess.  All threads of the process whi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utex_create() have access to the semaphore with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utex_open().  _fmutex_close() closes an _f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_fmutex objects without calling _fmutex_close(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phore leak.  _fmutex_available() returns the statu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utex semaphore without blocking and without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_rmutex semaphores, _fmutex semaphores are not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es created with fork().  In most cases, _f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cannot be used by programs which use fo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_r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mutex semaphores are fast RAM semaphores like _fmutex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untime library keeps track of _rmutex semaphor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' is for `registered'); in consequence, _rmutex semaph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child processes created with fork()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non-shared _rmutex semaphores; shared _r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(created with the _FMC_SHARED flag) behave like _f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.  Copying and assigning _rmutex semaphor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_rmutex object must not go out of scope or be dealloca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rmutex semaphore is open; you must close the semaph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object!  _rmutex semaphores must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rmutex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_s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mutex semaphores are very simple RAM semaphores which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source shared by threads or processes.  These semaphor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 and destroyed, _smutex objects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zero.  _smutex semaphores are implemented with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Sleep.  Therefore, they should be used only if a coll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, for instance, during initializing.  In all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utex, _rmutex, or HMTX semaphor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_smutex semaphore is available if object of type _s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icitely or implicitely initialized to)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mutex_request() function is used to request ownership of an _s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: If the semaphore is available, it will be set to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mutex_request() will return immediately.  If the semaphore is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mutex_request() will not return while the semaphore is own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 becomes available, one of the threads blo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mutex_request() will unblock sooner or later and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semaphore.  Ownership of an _smutex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ed with _smutex_release().  _smutex_available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 _smutex semaphore without blocking and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emaphore.  An _smutex semaphore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cesses if the _smutex object is in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listed almost alphabetically.  The origin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s shown in [brackets] at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not available or are limited with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-Zsys, sys.lib) are marked * in [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[C90 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causes abnormal termination of the proces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IGABRT is caught, and not blocked, and the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turn.  If SIGABRT is blocked, the signal hand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bort() causes termination of the process, open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s will be closed prior to terminatio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s terminated by calling raise (SIGABRT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ction associated with SIGABRT being set to SIG_D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ction for SIGABRT is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ump core (for post mortem debugging)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_exit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bs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N: If N is negative, -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)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line code is generat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abs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ointed to by SRC.  The absolute path nam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ST.  It is assumed that there are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DST, this includes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-1 is returned.  If _abspath() succeed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SIZE is too small, errno is set to ERANGE an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DST can be identical to SRC. 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into forward slashes.  The absolute path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lower case.  If the string pointed to by SR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lash or backslash, the string pointed to by DST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_fullpath(), _abspath() works with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: it accesses the appropriate drive only for find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rking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bspath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isabs(), _fnisrel(), _fullpath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ss (const char *nam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MODE access is allowed for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NAME.  If MODE is F_OK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checks only for existence of the file o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W_OK (2), access() checks for write permission. 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_OK (4), access() checks for read permission (alway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and OS/2 if the file exists).  If MODE is R_OK|W_OK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checks for read and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returns 0 if the file or directory is accessible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Otherwise, access() set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CES  Access to the file or directory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METO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or directory nam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ENT  The file or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does not work with devices (errno is set to ENO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larm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IGALRM to be generated after SEC seconds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returns immediately after setting the alarm cloc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one alarm clock; when calling alarm() whi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is running the time will be reset to the new value.  If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, the alarm clock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returns the number of seconds remaining o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tting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cess, there is a single alarm clock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from all the threads.  SIGALRM is always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in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SIGALRM is not delivered until return from DO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expired during a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aise(), sigaction(), signal(), sleep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alloca (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N bytes from the current stack frame. 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alloca() will be freed on exi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Do not pass the pointer returned by alloca() to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() returns a pointer to a block of memory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e applies only if you need stack probes (-mprob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ca() with constant argument occurs in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unction with less than 4096 bytes of local data or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alloca() with constant arguments occur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ccessing the memory pointed to by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ll, you have to change your code to make GCC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ack probes.  This can be done by storing a 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turn value of alloca(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ctime (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ime and date in the structure pointed to by 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A pointer to the string is returned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for the ctime() and asctime() results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or asctime() overwrites the result of a previou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or asctime().  As localtime() is called by ctim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shared by localtime(), gmtime(), and mktim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The strin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 2 07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null character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 returns a pointer to a string contain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time(), gmtime(), localtime(), mk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2 (double y,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aco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asi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ata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atan2l (long double y, 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(), acos(), and atan() compute the arc sine, arc c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tangent of X, respectively.  atan2() computes the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/X, using the signs of Y and X to determine the quadr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outside [-1,1], asin() and acos() return a NaN and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l(), asinl(), atanl() and atan2l() use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(), asin(), atan() and atan2() return the arc sine,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 tangent, respectively, of their argument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s(), sin(), 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ssert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ssert (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processor macro NDEBUG is defined at the time &lt;asse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, assert() does nothing.  Otherwise, if EXP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ion failed: EXP, file FILE, li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nd the program is aborted by calling abort(). 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LINE are replaced with EXP (as text),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the source line number, respectively.  If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exit (void (*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FUNC will be called when the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unction installed by calling atexi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2 functions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/* alternate include file for atof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of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toi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tof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_atol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extual, decimal representation of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to a number.  Leading white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If the string cannot be converted, 0 (or 0.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 value of errno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f() and _atof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fl() uses the long double format and is not an ISO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ll() uses the long long format and is not an ISO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ir argument as number.  They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0.0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ltoa(), scanf(), setlocale(), strtod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mp (const void *buffer1, const void *buffer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BUFFER1 to the first N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2.  If the two buffers are identical (or if N is zero)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a non-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the buffe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the buffer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copy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RC to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region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py(),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beginthread (void (*start)(void *arg), void *stack, unsigned stack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arg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thread.  START is the start address (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LIST will be passed in the ARG parameter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STACK is ignored, using NUL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is the size of the stack for the new threa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unction returns, the thread is terminated by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_endthread().  A thread can also terminate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endthread().  If successful, _beginthread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D.  On error, _beginthread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allocated for the new thread is completely com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stack prob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is preferred over DosCreateThrea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returns the thread ID of the new thr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is available in the multithread libra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mt, 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should be at least 32768.  Specifying a big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dthread(), _gettid()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rk 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nd address of the data segment to ADDR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() returns 0, cast as pointer.  Otherwise, -1 cast a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NOMEM.  Please don't use brk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lloc() instead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() never allocates non-contiguous memory; in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with brk() is limited by the size of the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ap.  On the other hand, sbrk() may add memory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if non-contiguous allocation has been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lags().  Setting back the memory limit into a gap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tiguous allocation by sbrk() is not possi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() can be used to deallocate memory object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sbrk(), _uflags(), u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search (const void *key, const 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*compare)(const void *key, const void *eleme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 binary search on the sorted array BASE to fin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has NUM elements of size WIDTH bytes each.  bsearch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o compare an array element pointed to by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COMPARE should return 0 if KEY and ELEMENT are equal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, if KEY is smaller than ELEMENT;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greater than ELEMENT with respect to the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SE.  If there are multiple occurrences of KEY in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arch() returns a pointer to any one of the entr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BASE is not sorted, bsearch()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arch() returns a pointer to an occurrence of KEY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not found, bsearch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q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zero (void *buffer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 bytes at BUFF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mem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calloc (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SIZE bytes each.  calloc() fills the block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 allocates from the default heap of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least one argument is zero, calloc() returns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f there's enough space left in the heap for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malloc(), _msize(), _tcalloc(), _uc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b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br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ube root of X.  This is done by calling p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br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rt() returns the cub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w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eil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ceil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mallest integer that is greater than or equal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u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() returns as floating-point number the smallest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loor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t cfgetispeed (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t cfgetospeed (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ispeed() returns the input bit rate stor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ospeed() returns the output bit rate stor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ispeed() and cfgetospeed() return a bit rate.  Bit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the symbols B0 through B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lin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setispeed(), cfsetospeed(), tcgetattr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fsetispeed (struct termios *ptermios, speed_t 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fsetospeed (struct termios *ptermios, speed_t sp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ispeed() and cfsetospeed() set the input bit rat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rate, respectively, in the structure pointed to by P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alue of SPEED.  Bit rates are represented by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 through B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ispeed() and cfsetospeed() return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fsetispeed() and cfsetospeed() set errn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The bit rate SPEE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lin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getispeed(), cfgetospeed(), tcgetattr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the name contains a drive letter,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drive is changed, but the selected drive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current working directory is not a proper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it is a system-wide property.  That may ch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 of emx.  chdir ("..") fails i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getcwd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ir2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the name contains a drive letter, that driv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hanging to the directory.  If the name contain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, the directory can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dir2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dir2 (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drive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current working directory and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roperty of a process, it's a system-wide propert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in a future release of emx.  _chdir ("..")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rking directory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rive (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disk drive DRIVE the default drive.  DRIVE must be i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 or in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drive() always returns 0, even if the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mod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ermission settings of the file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 to PMODE.  There is only one permiss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and DOS, the read-only attribute.  The read-onl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f S_IWRITE is not included in PMODE. 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|S_IWRITE or S_IREAD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_IWRITE bit of P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(), open(), stat(), u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size (int handle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length of the file associated with HANDLE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.  If SIZE is greater than the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, bytes of zeros are appended.  HANDLE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runcate(),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lear87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coprocessor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ear87() returns the previous value of th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ontrol87(), _fpreset(), _status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er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error(), f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c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amount of processor time (timer ticks)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 since the process has been star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_PER_SEC timer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number of timer ticks used b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time elapsed, not th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ssociated with the hand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ontrol87 (unsigned new_cw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oprocessor control word.  Bits of the control word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are replaced with the matching bits of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= ((cw &amp; ~mask) | (new_cw &amp; mas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s 0, the control word is not changed.  MASK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EM  Exception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IC  Infinity control (ignored by the 387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RC  Rou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PC  Prec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multiple values in NEW_CW, use the | operator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EM, any combination of the following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none (0), can be used in NEW_CW.  If one of thes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, the corresponding exception is masked off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rocessor will take a corrective action and continu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is not masked off, SIGFPE will be genera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operation (corrective action: return a N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ormalized operand (corrective action: use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 by zero (corrective action: return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flow (corrective action: return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flow (corrective action: return a denormal or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 lost (corrective action: 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ll floating-point exceptions are mas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RC, exactly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to nearest or ev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down toward -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UP   Round up toward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p by truncating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PC, exactly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24   24-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53   53-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64   64-bit mantiss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ddition, subtraction, multiplication, division, and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ffected by the precision-control bits.  Note that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PC_53, which is not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() returns the previous value of the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fp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 (PC_53, MCW_PC);     /* Round to 64-bit dou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pysign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copysignf (float x, floa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copysign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value with the magnitude of X and the sign bit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sign() returns a value with the magnitude of X and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classify(), nextafter(), sig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or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re dump to the file associated with HANDLE.  HAND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 for writing.  The core dump file can be used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or for creating another .exe file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s saved when _cor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re() works only in programs linked with ld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LINK386.  _core() is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open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co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si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ta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), sin(), and tan() compute the sine, cosine and tangent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l(), sinl() and tanl() use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(), sin() and tan() functions return the cosine, 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ent, respectively, of thei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solute value of X is greater than or equal to 2^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(), sinl(), tan(), and tanl() return 0.0, cos() and cos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cos(), asin(), 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cos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sin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tan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(), sinh(), and tanh() compute the hyperbolic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bolic sine and hyperbolic tangent of X, respectivel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+INF or -INF is returned and 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l(), sinhl() and tanhl() use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h(), sinh() and tanh() functions return th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ine, hyperbolic sine and hyperbolic tangent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rgument.  These functions return 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whose name is in the string pointed to by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settings PMODE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(name, O_WRONLY|O_TRUNC|O_CREAT, p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() returns a file handle of the new file.  On error, cr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rlf (char *buf, size_t size, size_t *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CR/LF pairs to newline characters. 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-place in the array of SIZE characters pointed to by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ize is stored to *NEW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lf() returns 1 if the buffer ends with a C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lf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ad(), _fsetmode(), read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crotl (unsigned char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crotr (unsigned char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otl() returns VALUE (8 bits) rotated lef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6 is returned as bit 7, bit 5 is returned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, and so on, bit 0 is returned as bit 1, and bit 7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otr() returns VALUE (8 bits) rotated righ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1 is returned as bit 0, bit 2 is returned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and so on, bit 7 is returned as bit 6, and bit 0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hould be 0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mplemented as in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lrotl(), _lrotr(), _srotl(), _sro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R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RT_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provided for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, the DLL initialization and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 initializes the C run-time library if i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 terminates the C run-time library if i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LL_InitTerm(), __ctordtorInit(), 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testdll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:00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, GMT) in the variab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 to a string representing that moment for the local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string is returned.  There is only 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for the ctime() and asctime() results, a call to c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ctime() overwrites the result of a previous calls to c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ctime().  As localtime() is called by ctime()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shared by localtime(), gmtime(), and mktim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The strin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 2 07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null character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returns a pointer to a string contain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gmtime(), localtime(), mk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ctordtor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ctordtor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provided for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, the DLL initialization and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Init() invokes the constructors for the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LL.  You should call __ctordtorInit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Term() invokes the destructors for the static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.  You should call __ctordtorTerm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T_init(), _CRT_term(), 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/* prototype and L_cuserid constant */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/*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userid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ogin name of the owner of current process.  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LL, a pointer to a statically allocated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login name is copied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e array must be big enough to hold L_c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there is a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implementation of cuserid() takes the login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nvironment variable.  If that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, the login name is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erid() returns BUFFER if BUFFER is not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erid() returns a pointer to a statically allocated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NULL.  cuserid() returns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w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har __cxchg (volatile signed char *p, signed char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__lxchg (volatile int *p,         int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__sxchg (volatile short *p,       shor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tomically store V in the object pointed to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he previous value of that object.  As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atomically, these functions can be used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  In fact, __cxchg() is used for implementing _f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smutex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mplemented as in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 previous value of the object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mutex_request(), _s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efext (char *dst, const 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efault extension EXT to the file name pointed to by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name part of the string pointed to by DS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including the empty extension),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dot and the string pointed to by 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fext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ext(), _nls_init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fftime (time_t t1, time_t t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difference (in seconds) between two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time() returns the difference (in seconds) T1-T0 between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_disabl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enabl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isable() disables interrupts, __enable() en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functions cause an access violation unles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are used (see xf86sup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mplemented as in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_t div (int num, int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v_t ldiv (long num,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DEN �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�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-  �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+  �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-  �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-fpcc-struct-return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() and ldiv() return a structure which contain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in the quot and rem fiel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lldiv(), _uldiv(), _ul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_DLL_InitTerm (unsigned long mod_handle, unsigned 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is the library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dynamic link libraries.  It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o initialize the library (if FLAG is zero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library (if FLAG is one).  MOD_HANDL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of th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ypes of DLLs, the default _DLL_InitTerm()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Init() and __ctordtorTerm().  _CRT_init() 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ypes of DLLs except for DLLs without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no-rte).  _CRT_term() is called for stand-alone DLLs (-Zs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 C runtim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your own _DLL_InitTerm() to perfor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, don't forget to call _CRT_init() -- if required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runtime environment and to call __ctordtor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calling _CRT_init()) to invoke the static constru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.  On termination (FLAG is one)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 in DLLs which include a C runtime environment 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static destructors of the DLL, call 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LL shares the heap with the program (for instance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xlibcs.dll) and if _DLL_InitTerm() uses the heap (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k(), malloc(), etc.), fork() will always fail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should return 1 to indicate success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shoul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T_init(), _CRT_term(), __ctordtor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ctordtorTerm(), f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is the default _DLL_InitTerm()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dynamic link librari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R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CRT_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_ctordtor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_ctordtor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_DLL_InitTerm (unsigned long mod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igned long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_CRT_init (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ctordtorIn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ctordtorTe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RT_te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free (struct _dt_tree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e memory allocated by _dt_read()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dt_tree *_dt_read (const char *dir, const char *mask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tree in memory.  The tree consists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_dt_node structures.  Subtrees are attached 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_dt_node structures for directories. 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in the string pointed to by MASK in the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in the string pointed to by DIR are put into the t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ncludes _DT_TREE, all subdirectories of DI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for files and directories matching the wild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TREE is not included, the subdirectories of th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canned.  If FLAGS includes _DT_NOCPDIR, the `.' and `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  _dt_read() properly handles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dt_read() returns a pointer to a _dt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e tree field of that structure i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  On error, _dt_read() sets the errno variab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free(), _dt_sort(), _dt_split(), _fnlw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explode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dt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sort (struct _dt_tree *dt, const char *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directory tree DT according to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.  DT is a directory tree created by _dt_read().  SPE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 of characters which is read from left to righ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ells _dt_sort() how to compare two tree no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compare equal, the next character is exami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until the two nodes are differ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criterion indicated by a character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PEC or the end of the SPEC string is reached. 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SPEC is reached, the two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equal and the two nodes are put in a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are defined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File name extension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File name extension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Directories are placed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iles are placed bef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File name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File name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File size is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File size is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ime stamps (last modification) are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ime stamps (last modification) are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are ignored.  _fncmp() is used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.  If _fncmp() returns 0, strcmp() is used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strcmp() can return a non-zero value onl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age does not match the code page used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, _f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dt_split (const char *src, char *dir,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pointed to by SRC into a directory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t for _dt_read().  The directory part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IR, the name part is stored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MASK.  If the string pointed to by SRC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rectory, the array pointed to by MASK is set to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split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up2 (int handle1, int handl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plicate of the file handle HANDLE or HAND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that is, another handle that refers 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vice or pipe as the handle given.  Both handl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pointer.  dup() chooses the lowest number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dup2() uses HANDLE2 for the new file handle.  If HAND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 when dup2() is called, it will be closed by dup2(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1 is invalid or identical to HAND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NDLE1 is a valid open file handle and is equal to HAND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returns HANDLE2 without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() and dup2() return the new file handle (which is HANDLE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succeeds).  They return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or HANDLE1 argument is not a vali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or HANDLE2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ILE  No file descript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d file handles should share the file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 and O_NONBLOCK; however, dup() and dup2()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us flags, changing the file status fla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ng a file handle does not affect the other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currently doesn't work correct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_free (struct _ea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 memory allocated for the value of an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structure pointed to by PTR.  If the valu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non-NULL, free() is called for th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value field i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get (struct _ea *dst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extended attribute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 of a file or directory.  If PATH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ded attribute of the file or directory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PATH is retrieved. 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of the file referred to by HANDLE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case of NAME is ignored.  The flags, the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value of the extended attribute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pointed to by DST.  If the extended attribu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the size member of the structure pointed to by DS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and the value member of the structure pointed to by D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NULL.  _ea_get() allocates memory fo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by calling malloc().  The structur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member contains the flags byte of th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bits 0 through 7 of flags are used).  Currently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only bit 7: it's set for critical EAs.  size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lue in bytes.  The value member points to th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read() to retrieve all the extended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 or E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free(), _ea_put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put (struct _ea *src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xtended attribute to a file or directory.  If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the extended attribute is added to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PATH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added to the file referred to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open for writing. 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name of the extended attribute.  The lette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ignored.  SRC points to an _ea structure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, size and value of the extended attribut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ze member is 0, the extended attribute is removed.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ough 7 of flags contain the flags byte f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Currently, OS/2 defines only bit: the critical E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member should be zero unless you exactly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write() to replace or update multipl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, _ea_remove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remove (const char *path, int handle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ded attribute whose name is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NAME from a file or directory.  If PATH is non-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removed from the file or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in the string pointed to by PATH.  Otherwise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removed from the file referred to by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 of the string pointed to by NAME is ignored.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existing extended attribute of an existing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put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add (_ead ead, const char *name, int flags, const void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extended attribute whose name is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AME to the extended attributes descriptor EAD. 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a null-terminated string.  The valu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set to SIZE bytes of the array pointed to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byte of the extended attribute is set to FLAG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0 through 7 of FLAGS are used.  Currently, OS/2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of the flags byte: it's the critical EA bit.  FLA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 unless you exactly know what you are doing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with the name in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 in EAD, it is updated with FLAGS,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VALUE.  The extended attributes on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.  After calling _ead_add(), the pointer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invocations of _ead_get_fea2list(), _ead_get_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will be invalid.  As _ead_add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earch, you should pass an upper-cas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.  If there are two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xtended attributes descriptor whose names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, only one of both will be written to the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returns the index of the new (or updated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add() sets errno and return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delete(), _ead_replace(), _ead_write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clear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After calling _ead_clear(), _ead_coun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for EAD.  The extended attributes on dis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After calling _ead_clear(), do not u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_ead_get_name(), _ead_get_valu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destroy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py (_ead dst_ead, _ead src_ead, int src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 SRC_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SRC_EAD to the extended attributes descriptor DST_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RC_INDEX is 0, all extended attributes of SRC_EAD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ST_EAD.  Otherwise, SRC_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SRC_EAD.  _ead_copy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to copy the extended attributes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un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umber of extended attributes available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ount() returns the number of extended attribu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xtended 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get_name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d _ead_creat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xtended attributes descriptor.  Such a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handling the extended attribute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Use _ead_destroy() if you no long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.  To copy all the extended attributes o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n extended attributes descriptor, use _ead_re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no extended attributes are held by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 returns a descriptor which can be us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handling extended attributes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destroy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delet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extended attribute 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INDEX must be a number between 1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nded attributes of EAD.  After calling _ead_delet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returned by previous invocations of _ead_get_fea2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name() and _ead_get_value() will be invalid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lete() invalidates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lete() returns 0 if successful.  On error, _ead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, _ead_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destroy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the extended attributes descriptor EA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_ead_create().  All memory associated with 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EAD must not be NULL.  After calling _ead_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 is invalid and can no longer be used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stroy(), do not use pointers returned by _ead_get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and 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lear(), _ea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ea2list_size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FEA2LIST of the extended attribute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If EAD doesn't hold any extended attributes, the siz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size() returns the size of the FEA2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_ead_fea2list_siz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EAD doesn't hold any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2list_to_fea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2LIST SRC (OS/2 2.x format) to a FEALIST (OS/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is of type PFEA2LIST, the return value is of type PF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include &lt;os2.h&gt; when including &lt;sys/ead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ointer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to_fealist() returns a pointer to a FEA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with malloc().  On error,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list_to_fea2list(),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list_to_fea2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LIST SRC (OS/2 1.2 format) to a FEA2LIST (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is of type PFEALIST, the return value is of type PFEA2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include &lt;os2.h&gt; when including &lt;sys/ead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ointer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list_to_fea2list() returns a pointer to a FEA2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with malloc().  On error, _ead_fealist_to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ind (_ead ead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index of the extended attribut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 of the extended attribute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NAME should point to a null-terminated string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extended attribute, errno is set to ENOENT and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a number between 1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EAD is returned.  Note that OS/2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extended attributes to upper case when wri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As _ead_find() does a case-sensitive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nam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ind() returns the index of the extended attribu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not found, _ead_find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fea2lis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 pointer to the FEA2LIST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You should cast the return value to PFEA2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type of _ead_get_fea2list() is not PFEA2LI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&lt;sys/ead.h&gt; without having to include &lt;os2.h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 returns a pointer to the FEA2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2list_size(),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get_flags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lags byte of the extended attribute INDEX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  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EAD.  On error, errn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lags() returns the flags by of an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ead_get_flags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ead_get_nam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name() returns a pointer to the nam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get_nam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name_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valu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valu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returns a pointer to the valu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get_valu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find(), _ead_get_fla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valu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name_len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ength of the name of the extended attribut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If INDEX is 0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ll the names is returned, not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.  Otherwise, 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EAD; the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is not included in the length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name_len() returns the length of the nam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name_len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read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s of a file or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The extended attribute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by EAD are discarded.  If PATH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file or directory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ATH are copied to EAD.  If PATH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the file referred to by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re copied to EAD.  FLAGS is not yet used and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calls _ead_clear(), reads all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them in memory.  Use _ead_destroy() to deallo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invalidate EAD.  When using a non-N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does not lock the file while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  You might want to open a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-write mode and pass it in HANDLE to avoid problem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reads or processes modifying the extended attribu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is reading.  This doesn't work with and isn'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ories.  _ead_read() can also be used under DOS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will be copied.  Therefore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to decide whether to use these func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get() to retriev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ead_read() returns 0.  On error, _ead_read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, _ead_create(), _ead_destroy(), _ead_get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get_value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replace (_ead ead, int index, int flags, const void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extended attribute INDEX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with FLAGS and SIZE bytes of VALUE.  INDE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between 1 and the number of extended attributes of 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on disk are not affected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, the pointers returned by previous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, _ead_get_name() and _ead_get_value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_ead_replace() returns 0.  On error, _ead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sor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 name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Sorting is done in memory --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  After calling _ead_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1 refers to the extended attribute with the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name.  strcmp() is used for comparing names.  _ead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ndex, not the extended attributes prop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that modify the extended attributes of EAD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_ead_s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get_name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use_fea2list (_ead ead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extended attributes from the FEA2LIST SRC (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to the extended attributes descriptor EAD.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previously held by EAD are discarded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the disk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ead_use_fea2list() returns 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use_fea2list() sets errno and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value_siz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extended attribute INDEX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  If INDEX is 0, the total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EAD is returned.  Otherwise,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value_size() returns the length of the valu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value_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write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ll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to the file or directory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ATH or to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previously attached to th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re discarded and replaced by the extende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 if FLAGS is 0.  This is done by delet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 the file or directory which are not in 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_EAD_MERGE, the extended attributes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ich are also present in EAD are replaced b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Extended attributes of EAD which are not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irectory are added to the extended attribu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.  If PATH is non-NULL, the extend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file or directory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ATH.  If PATH is NULL, the extend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file referred to by the file handl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EAD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put() to add or updat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write() returns 0 if successful.  On error, _ead_write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a negative value.  Under DOS, _ead_writ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nd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put(), _ead_clear(), _ead_read(), _ead_use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mx_16to32 (_far16ptr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r16ptr _emx_32to16 (void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16to32() converts a 16-bit far pointer (16:16 forma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fl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32to16() converts a 32-bit flat pointer to a 16-b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(16:16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_far16ptr is used for 16-bit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16to32() returns a 32-bit flat pointer.  _emx_32to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16-bit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connec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disconnec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emxload_connect() to explicitly connect to the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rocess.  The connection will be kept o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or _emxload_stop() is call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.  A counter is maintained which is incr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ccessful call to _emxload_connect() and decremen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call to _emxload_disconnect(). 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hen the counter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emxload_connect() has not been called, _emxload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prog(), _emxload_this(), _emxload_sto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unload() open and close a temporary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connect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connection sucessfully established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the emxload server process 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connect() and _emxload_disconnect(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disconnect(), _emxload_prog(), _emxload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env 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(another copy of) the current program in mem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set and contains a number.  That numb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inutes the process should be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env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is valid and the emxload serv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environment variable is not set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valid number or the emxload server proc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env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this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list_sta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list_get (char *buf, size_t buf_size, int *pse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st of all preloaded programs.  To start the lis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start().  If _emxload_list_start() returns 0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get() to receive the names and time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 programs until _emxload_list_get()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get() stores the complete path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ray pointed to by BUF.  BUF_SIZE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, including the trailing null character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remaining until automatic unloading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ointed to by PSECONDS.  If automatic u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or that program, _EMXLOAD_INDEFINIT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op calling _emxload_list_get() bef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s has been transferred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to close the connection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is not required if _emxload_list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or after _emxload_list_ge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_emxload_list_get() without pri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start().  Do not call _emxload_list_get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all to _emxload_list_start() or _emxload_list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proces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end of the list of programs (_emxload_list_get()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list_start() and _emxload_list_get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dis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prog (const char *name, 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program in memory for SECONDS second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file name of the program.  If 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INDEFINITE, the program will not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The default extension of the name is 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is used for finding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prog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the string pointed to by NAME are 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program has not been found or the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process 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prog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connect(), _emxload_env(), _emxload_list_sta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mxload_this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stop (int wait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emxload server process.  All preloaded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.  If WAIT_FLAG is zero, _emxload_stop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sending the request to the server.  If WAI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zero, _emxload_stop() waits until the server proc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emxload server process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the emxload server process was not running 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stop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this (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(another copy of) the current program in memory fo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If SECONDS is _EMXLOAD_INDEFINITE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this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s valid and the emxload server process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SECONDS is invalid or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this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env(), _emxload_prog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unload (const char *name, int wait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a preloaded program.  NAME points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of the program.  The default extensio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.exe, the PATH environment variable is us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file.  If WAIT_FLAG is zero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mmediately after sending the request to the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_FLAG is non-zero, _emxload_unload() waits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s unload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program has not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unload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ndthrea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that has been created by _beginthread()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to end its execution.  A thread also en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arted with _beginthread() return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will be called automatically.  Terminat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(thread 1) of a process terminates the process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ill be 0).  Do not use DosExit to end a threa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is available only in the multithread libraries (-Z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nvargs (int *argcp, char ***argvp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rguments from the environment variabl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 and insert them befo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the command line.  If you want to get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MYPROGOPT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nvargs (&amp;argc, &amp;argv, "MYPROGOP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The cont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parsed the same way as the command l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ng.  If you call _response() or _wildcard() after _envar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aken from the environment variable ar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that is, _wildcard() will exp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lue of the environment variable unless they ar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vironment variable is not defined or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, _envargs() does not modify *ARGCP and *ARG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main(), _response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of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current position of HANDLE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_err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ddress of the errno value.  In single-threa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a variable, in multithread programs, errno is an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pends on the thread number.  In consequenc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library that uses errno and can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and multithread programs. 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errno() function has been provided: it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no value in both single-thread and 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__ST_MT_ERRNO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CC command line to define errno to call _err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sing _errno() doesn't remove any other reasons wh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ight not be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 (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e (const char *name, char * const argv[], 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 (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e(const char *name, char * const argv[], 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alling process with a new process.  The cal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fter starting the new proces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executabl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ecl(), execle(), execlp() or execlpe() for pas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.  ARG0 points to a string containing the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which is the program name, by convention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0, pointers to the argument strings are passed.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pointer, a null pointer cast to `char *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  At least ARG0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ecv(), execve(), execvp() or execv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umber of arguments.  ARGV points to an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ngs.  The first entry is the program name, by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rgument 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(), execlp(), execv() and execvp() pass th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cess to the new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new process,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strings after the null argument pointer of exe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lpe() or pass the pointer in the ENVP argument of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vpe().  The last pointer to an environmen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the old process and the new process use emx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, the new process will inherit the signal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process: Signals set to SIG_IGN in the old proces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G_IGN in the new process, signals set to SIG_DFL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be set to SIG_DFL in the new process, signal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ld process will be set to SIG_DFL in the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ends, the parent process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HLD and wait() will return the original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-1 if an error occurs.  On succes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DOS programs cannot be run.  The new process g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D.  Unless the new process is an emx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or emx.exe), the actions for all signal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DFL in the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rk(), sigaction(), signal(), spawn*(), wait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xecname (char *buf, size_t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ull path name of the executable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o the array pointed to by BUF.  It is assum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UFSIZE bytes available at BUF, in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ecname() returns 0 on success, -1 on error (buffer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ecname() is not ye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streams, remove temporary files, call function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xit() and terminate the current process.  The return cod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the parent process.  If R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255 will be used instead to avoid returning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zero RET 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cess without flushing streams, remov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calling functions set by atexit().  The return cod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the parent process.  If R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255 will be used instead to avoid returning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zero RET 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xp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exp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computes the exponential function of X.  On overflow, +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returns e^X.  On overflow, exp() returns +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g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xpand (void *mem, size_t 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expand the memory block pointed to by MEM to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IZE.  If the block cannot be expanded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MEM is returned.  Please do not use this fun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loc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and() returns MEM if the block could be resiz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and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ab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fab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X: If X is negative, -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s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s()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fassign (FILE *target, FILE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stream pointed to by TARGET with the stream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URCE.  After a successful call of _fassign(),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OURCE is no longer available and the stream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TARGET is associated with the file with which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OURCE was associated.  _fassign() clo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ssociated with the stream pointed to by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ARGET and SOURCE are equal and both point to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assign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asign() returns TARGET if successful.  _fassign()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open(), _mfopen(), v_fopen(), wm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handle wh_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i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wm_fopen (wh_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assign (stder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and close the stream STREAM.  STREAM must be op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close().  If the stream buffer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, it will be deallocated.  If the stream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file(), the temporary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all(), fflush(), fopen(),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ope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all() returns the number of streams closed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all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lushall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                                                     [BSD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ntl (int handle, int 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ntl (int handle, int request, int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rol.  The following REQUEST cod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ti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DUP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duplicate of the file handle HAND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handle that refers to the same file or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 as HANDLE.  Both handles share the sam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st numbered available file handl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RG will be us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file flags of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only two file flags are supported by fcnt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APPEND and O_NONBLOCK (alias O_N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file flags of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only two file flags are supported by fcnt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APPEND and O_NONBLOCK (alias O_NDELAY).  O_NON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ffect only if HANDLE is 0 and HANDL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and the IDEFAULT and ICANON bits a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NONBLOCK also works for pipes created by emx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amed pipes, and for sockets.  See `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' and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ile descriptor flags.  I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FD_CLOEXEC (close-on-exec flag), HAND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herited by child processes created with exec*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ile-descriptor flags.  If the flag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_CLOEXEC, (close-on-exec flag), HAND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 by child processes created with exec*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fcntl() sets errno and returns -1.  Otherwise,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unless a different return valu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argument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REQUES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is F_DUPFD and ARG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is F_SETFL and ARG is not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ILE  REQUEST is F_DUPFD and no file descriptor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R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NBLOCK is not supported by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d file handles should share the file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 and O_NONBLOCK; however, F_DUPFD, dup(), and dup2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status flags, changing the file status fla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ng a file handle does not affect the other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L should return the access mode bu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FD_CLOEXEC is currently ignored for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OS programs (vs.  em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ioctl(), open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dopen (int handl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eam for the file handle HANDLE.  The flags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MODE should match the mode used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ndle HANDLE.  If b or t is used in the mod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ill be changed using setmode() to O_BINARY or O_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f neither b nor t is used, the transl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d.  You should not rely on this behavior: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pen() returns a new stream.  On error, fd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rro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eof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checks STREAM for an error condition.  feof()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for an end-of-fi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returns a non-zero value if the error indicator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Otherwise, ferror() returns zero.  feof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 if the end-of-file indicator of STREAM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eof()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-of-file indicator is not set if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reaches the end of the file; rather, it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read pas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earerr(), fgetc(), 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lush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 is an output stream or an update stream in 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unwritten data of STREAM's buffer to its file.  If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fflush() is applied to all open output stream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in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 is an update stream in write mode, the next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may be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lush() returns EOF if a write error occurs, otherwi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 is an input stream, fflush() discard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nd undoes any effects of ungetc(). 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 disk file, the buffer will be refilled (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) on the next input operation.  If the strea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device, a pipe, or a socket, the buffer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st.  (Note that this does not clear the type-ahead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device!  Only the data which has been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will be disca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flush() for switching an update stream from writ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ode: output may not be directly followed by inp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lush(), fseek(), fsetpos(), or rewind() must be cal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flush() to force output (for instance, a promp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 stream to a device: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 (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etting input from stdin, in case stdou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(a stream connected to a pipe is buffer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open(), fseek(),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s 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first (least significant, right-most) bit in I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return the index of that bit.  The 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mbered 1, the most significant bit is numbere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() returns the smallest number N for which bit N is se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east significant bit is numbered 1).  If there are n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I (that is, I is zero), ffs()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_f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xt character (as unsigned char converted to an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stream STREAM and advance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of the stream (if defined).  All input fro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 as if characters were read by successiv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 is a function, in contrast to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 returns the next character from the stream. 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end-of-file (before fgetc() is called), fge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the stream and returns EOF.  If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, fgetc() sets the error indicator of the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eof() and ferror() to distinguish an end-of-f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sign the return value of fgetc() to a char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ompare it to EOF.  Use an int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eof(), ferror(), fgetchar(), 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 is equivalent to fgetc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 returns the next character from stdin.  If stdi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before fgetchar() is called), fgetchar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stdin and returns EOF.  If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fgetchar() sets the error indicator of stdi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tchar() or fgetc(stdin) instead of fgetchar() as f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pos (FILE *stream,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position of the file pointer of the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pos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pos()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etpos(), f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s (char *buffer, int n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REAM to the array pointed to by BUFFER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N-1 characters or after a newline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A null character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) returns BUFFER.  If an error occurs or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, fge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length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ength of the file HAND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() returns the length of the file HANDL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filelength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truncate(),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no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ile handle associated wi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o() returns the file handle associated wi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d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ilesys (const char *drive, char *nam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system type of the disk driv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DRIVE to the array pointed to b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array is SIZE bytes.  DRIVE must point 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followed by a colon.  Examples for file syste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, LAN, HPFS, CDFS,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.  The file system type has been copied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.  errno contain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3] = "C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sys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_filesys (drive, fsys, sizeof (fsys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ror ("_file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File system: %s\n", f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output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: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ock (int handle, in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ck() is not yet implemented (dumm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loor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floor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largest integer that is less than or equal to X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largest integer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_fls 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ast (most significant, left-most) bit in I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he index of that bit.  The most significan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32, the least significant bit is number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implemented as in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fls() returns the greatest number N for which bit N is se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east significant bit is numbered 1).  If there are n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I (that is, I is zero), __fls()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f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ush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of all open streams.  Write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writing to their files, clear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streams are ignored; therefore, flushall() can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all() returns the number of ope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the return value (that is, the number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) and deadlock on locked streams cannot occu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flush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mod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fmod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remainder of X/Y.  The return value z is calcula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X = i * Y + z, where i is an integer, z has the same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|z| &lt; |Y|.  If Y is 0.0, fmod()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d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mutex_available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_fmutex semaphore pointed to by SEM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, without changing the state of the semaphor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.  Return zero if the semaphore is owned,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 if the semaphore is availa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available() just returns a snapshot of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; in presence of other threads or, in case o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, other processes, the state may change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_fmutex_available() returns.  This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available() returns a non-zero value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_fmutex_available() returns 0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.  The return value is undefined if the objec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has not been initialized by _fmutex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mutex_close(), _fmutex_create(), _fmutex_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release(), _fmutex_request(), _rmutex_avail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mutex_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fmutex_close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checked_close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 _fmutex semaphore.  SEM should point to an _fmut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_fmutex_create().  If there have been 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open() for this semaphore, N+1 calls to _fmutex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destroy the semaphore, on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reate() and one call per _fmutex_open(). 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 longer be used after it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clos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los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lose() returns an OS/2 error code defined in &lt;os2.h&gt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RROR_INVALID_HANDLE.  Under DOS, _fmutex_close(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fmutex_available(), _fmutex_cre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open(), _fmutex_release(), _fmutex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fmutex_create (_f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checked_create (_f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_fmutex semaphore.  SEM points to the _fmutex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itialized.  The semaphore is local to the process i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The semaphore can be shared by multiple processes i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C_SHARED.  A shared _fmutex semaphore must be locat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that is, SEM must point to an object in shar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creat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reat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reate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TOO_MANY_HANDLES.  Under DOS, _fmutex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fmutex_available(), _fmutex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dummy(), _fmutex_open(), _f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request(), _rmutex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dummy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mmy _fmutex semaphore.  SEM points to the _f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o be initialized.  Behavior is undefined if ownersh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_fmutex semaphore is requested when the semaphore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lose() must not be called on a dummy _f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mutex_create(), _rmutex_dumm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fmutex_open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checked_open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n _fmutex semaphore.  SEM should point to an _fmut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_fmutex_create().  _fmutex_open()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 shared _fmutex semaphore creat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ads of the process which called _fmutex_create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emaphore without calling _fmutex_open()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lose() when you no longer need access to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open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open() returns 0 if successful.  Otherwise, _fmutex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OS/2 error code defined in &lt;os2.h&gt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INVALID_HANDLE.  Under DOS, _fmutex_open()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fmutex_available(), _fmutex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create(), _fmutex_release(), _fmutex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fmutex_release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checked_release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nquish ownership of the _fmutex semaphore pointed to by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thread blocks in _fmutex_request() for this semap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lease() will unblock one of the block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should be owned when _fmutex_releas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not strictly necessary, ownership of the semaph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quested by the sa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releas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  Note that _fmutex_checked_release()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_fmutex_release() because it is not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leas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lease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TOO_MANY_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_cxchg(), _fmutex_available(), _fmutex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create(), _fmutex_open(), _fmutex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fmutex_request (_f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checked_request (_f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ownership of the _fmutex semaphore pointed to by S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0, _fmutex_request() returns ERROR_INTERRU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by a signal while blocking.  FLAGS is zero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ombined with the | operator.  If FLAG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R_IGNINT, _fmutex_request() does not return if a signal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locking.  If FLAGS includes _FMR_NOWAIT and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wned, _fmutex_request() returns immediately ERROR_MUTEX_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request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  Note that _fmutex_checked_request()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_fmutex_request() because it is not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is available, it will be set to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quest() will return immediately. 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, _fmutex_request() will block while the semaphore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_fmutex_release() is called for the semaphor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blocking in _fmutex_request() for this semaphore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gain ownership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wnership of an _fmutex semaphore is not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that is, it's not a thread which owns the semaph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contrast to OS/2's mutex semaphores (HMTX).  Dead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_fmutex_request() is called twice for the sam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ame thread without an interven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lease().  This fact is important to keep in m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signals.  Signal handlers must not request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owned by the interrupted code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gnals before requesting ownership of an _f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quest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quest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fmutex_request() and _fmutex_checked_request()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is already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_cxchg(), _fmutex_available(), _fmutex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create(), _fmutex_open(), _f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cmp (const unsigned char *string1, const unsigned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cmp() compares the two file name strings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ING2 and returns zero if the two string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version to upper case.  Otherwise, a non-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which is negative i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string pointed to by STRING2 and posi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 is greater tha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 after conversion to upper case.  Conversion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cludes accented characters etc.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 and code page, DBCS characters are compar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strupr(),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fnexplode (const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explodefree (char **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xpansion of MASK.  _fnexplode() retur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pointers to the file name strings.  The li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Hidden and system files are omitted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marked by a NULL pointer.  O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not being a wildcard or no files matching MASK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Memory is allocated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fnexplodefree() to free the memory alloca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explode() returns a vector containing pointers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, _fnlwr(), glob(), opendi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fngetdrive (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drive name of the path name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getdrive () return as upper-case letter the driv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pointed to by SRC.  If the string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ame, _fngetdriv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isabs(), _fnisrel(), 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fails if the -r emx option is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name,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= _fngetdrive 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riv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= _getdriv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isabs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fnisrel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abs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n absolute file name.  Otherwise, it returns 0.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start with \ or /, optionally preceded by a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fnisabs() returns a non-zero value, the lo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NAME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rking directory (though it may depe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 relative file name.  Otherwise is returns 0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do not start with \ or / or a driv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, you can prepe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_fnisabs() and _fnisrel() return 0 fo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 with a drive name not followed by \ or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� _fnisabs (name) � _fnisrel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\"         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tc/passwd"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\foo\\bar"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/"        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"                 � zero            �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/bar"             � zero            �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foo"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:"   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     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abs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n absolute file name.  Otherwise, _fnisabs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 relative file name.  Otherwise _fnisrel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abspath(), _fn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lwr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lwr2 (char *name, const char *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fnlw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fnlw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converts the file name pointed to by NAM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file system is case preserving. 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re converted as well, DBCS characters are not 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does not contain a drive letter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drive set by _sfnlwr().  To save time, _fnl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 information about file systems.  If the file syste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hanges or if the current drive changes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fnlwr() to reset the cache.  _sfnlwr() takes the driv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NAME for future _fnlwr() cal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fnlwr() hasn't been called since the last call to _rfnlw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name does not contain a drive letter, _fnlwr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2() is a variant of _fnlwr() which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only a suffix of a path name to lower case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suffix, BASE points to the beginning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The string pointed to by BASE is used for gett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2() should be used instead of _sfnlwr() and _fnl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ilesys(), _nls_init(), _nls_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nmatch.h&gt;                                                 [POSIX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nmatch (const char *pattern, const char *nam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nmatch() function checks the string pointed to by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matches the file name pattern pointed to b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The interpretation of the strings pointed to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are is modified by FLAGS, which is the bitwise O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NO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NOESCAPE is NOT set, a backslash character (`\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pointed to by PATTERN follow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matches that second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.  In particular, `\\'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in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NOESCAPE is set, a backslas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PATTERN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set, a slash character (`/'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NAME must be explicitely mat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 in the string pointed to by PATTERN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d by `?', `*', or `[]'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not set, a slas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NAME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or _FNM_DOS is set, the backslas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like a slash, with repect to FNM_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ERIOD is set, then a `leading' perio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`.') in the string pointed to by NAME matche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ut not `?', `*', and `[]')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.  The meaning of `leading'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M_PATHNAME: If FNM_PATHNAME is set, a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leading' if it is the firs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 or if it immediately follows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not set, a period is `leading'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character of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ERIOD is not set, a period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NAME is treated as an ordina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IGNORECASE is set, letter case is ignor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lower case letters match the corresponding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.  If _FNM_IGNORECASE is not set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and upper case letters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IGNORECASE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PATHPREFIX is set,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y match a complete path prefix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, that is,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additional path componen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PATHPREFIX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POSIX is set, or none of _FNM_OS2 and _FNM_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fnmatch() has POSIX.2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POSIX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is set, fnmatch() has OS/2 semantics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in the string pointed to by NAM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 period at the end if they don't contain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 at the end of a component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PATTERN may match zero characte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of the string pointed to by NAME.  `?'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characters at the end of a compon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 or before a period.  "/*/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UNC names.  `[' in the string pointed to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eated as an ordinary character.  `\' i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or.  _FNM_NOESCAP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 is an emx extension.  At most one of _FNM_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, and _FNM_DO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is set, fnmatch() has DOS semantics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in the string pointed to by NAM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 period at the end if they don't contain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 at the end of a component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PATTERN may match zero characte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of the string pointed to by NAME.  `?'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characters at the end of a compon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 or before a period.  `*'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.  "/*/" does not match UNC names.  `[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PATTERN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`\' is a path separator.  _FNM_NOE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DOS is an emx extension.  At most one of _FNM_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, and _FNM_DO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`?', `*', and `[]' are interpreted a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pattern.  `?' matches one character, `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r more characters.  For _FNM_POSIX, `[]' matche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isted between the brackets, ranges (such as `[0-9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.  If the first character after `[' is `!'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OT in the set match the set.  DBCS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i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atch() returns 0 if the string pointed to by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ATTERN.  fnmatch() returns FNM_NOMA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NAME does not match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TTERN.  fnmatch() returns another non-zero valu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character after `[' is `^', all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tch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 in `[]' which include letters don't work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IGNORECAS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lob(), _nls_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fnslashify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slashify() replaces backslashes by slashe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slashify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slashify() return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 (const char *fnam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points to a string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DE points to a string which specifies the 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reading.  The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writing.  If the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0 bytes, destroying its content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appending.  Writing will alway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e.  If the file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writing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writ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be truncated to 0 bytes, destro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If the 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appending. 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ake place at the end of the file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MODE flags which can be append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modes: t for text mode, b for binary mod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which is the default, skips CR characters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newline characters to CR/LF pairs on output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a file is Ctrl-Z, it is discarded on input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a different sharing mode, use _f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 returns a new stream.  On error, f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dopen(), freopen(), _fs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the current process.  A child process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py of the calling process.  Both the parent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resume at the point where fork() wa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inherits the following attribute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(data segment, heap, stack, and data segments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emx 0.9c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ags set with _uflag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eak points.  This is an OS/2 bug.  To debu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fork(), set a breakpoint in the branch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executed only in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rocess differs from the parent proces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uniqu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different parent process ID (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of the paren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copies of the file descrip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process.  The file pointer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minal settings are reset in the child process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FAULT bit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esources allocated using OS/2 calls are not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cess: semaphores, queues, threads, memor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larm clock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PU time (returned by clock())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-shared _r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HLD is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ked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fork() returns the process ID of the n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, 0 to the new process.  On error, 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not implemented for DOS.  fork() works only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by ld.  It does not work in programs linked by LINK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segments of dynamic link libraries created with emx 0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 are copied, therefore fork()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crtdll option of GCC and with DLLs created with emx 0.9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However, data segments of DLLs not created with em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emx 0.9b or older are not duplicat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does not work correctly when using such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very inefficient for OS/2.  To start a chil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wn*() instead of fork() and exec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ent process uses the general terminal 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the child process cannot read from the key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ad_kbd(), the general terminal interface, or the Kbd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cess has a non-contiguous heap (that is, multipl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), fork() will fail.  Increase the initial heap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ound this problem.  If any DLL used by the program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with the program and uses the heap in _DLL_InitTerm(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brk(), malloc(), etc., fork() will fail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will return -1 and set errno to ENO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exec*(), _rmutex_create(), sbrk(), sigac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(), spawn*(), _uflags(), wait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classify (floa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classify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classify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y X as zero (FP_ZERO), subnormal (FP_SUBNORMAL)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P_NORMAL), infinite (FP_INFINITE), or NaN (FP_NA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X must be of a floating-point type.  Class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classify() returns the value of on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_ZERO, FP_SUBNORMAL, FP_NORMAL, FP_INFINITE, FP_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pysign(), isfinite(), isnan(), isnormal(), sig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pre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floating point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control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eam STREAM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fprintf() returns the number of character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On error, f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canf()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(converted to an unsigned cha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ream STREAM and advance the file position indic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(if defined).  All output to streams takes plac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ere written by successive calls to fpu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) is a function, in contrast to pu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) returns the character written.  On error, fpu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dicator of the stream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error(), fprintf(), fputchar(), fputs(), 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 (c) is equivalent to fputc (c,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() returns the character written.  On error, fpu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rror indicator of stdout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tchar() or fputc (c, stdout) instead of fputchar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() 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s (const char *string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pointed to by STRING to STREAM. 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), a newline character is not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) returns a non-negative value if successful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fputc(), printf(), puts(),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read (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to COUNT elements whose size is SIZE from 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BUFFER.  The file pointer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ytes read.  If STREAM has been opened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 pairs are translated to newline characters and a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discarded if it is the la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read() fails, the position of the fil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() returns the number of elements successfully r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ss than COUNT if an error occurs or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ched.  Use ferror() and feof()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translation does not affect the return value --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re applied af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fgets(), _fsetmode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 (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e block of memory pointed to by MEM.  MEM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lock which is still in use (that is, has not been fre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been returned by calloc(), malloc(), re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, _tmalloc(), _trealloc(), _ucalloc(), _u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tcalloc(), or _utmalloc().  Do not use the mem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after calling free().  If MEM is NULL, free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_heapmin(), malloc(), realloc(), _t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reopen (const char *fname, const char *mode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file whose name is in the string pointed to by F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given by the string pointed to by MODE (see fopen(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STREAM with that file.  If STREAM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freopen() is called, freopen() will clos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any errors, before opening the fil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reopen() returns STREAM.  On error, fr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application of freopen() is to redirect stdin,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assign(), fclose(), fopen(), 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rexp (double x, int *exp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frexpl (long double x, int *exp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mantissa and exponent of X.  The mantissa i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, an integer, is stored to *EXP_PTR.  The following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ntissa m: 0.5 &lt;= |m| &lt; 1.0.  If X is zero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and the exponent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xp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xp() returns the mantissa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dexp(),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can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FORMAT.  For each field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ere must be a pointer to the location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e 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scanf() returns the number of fiel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f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rintf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ek (FILE *stream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moves the file pointer of STREAM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-mode streams, OFFSET must be either zero (wit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SEEK_SET, SEEK_CUR, or SEEK_END) or a value retu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ftell() on the same stream (with ORIGI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seek() resets the end-of-file indic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and undoes ungetc().  If STREAM is open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(update), the next operation after fseek()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inary-mode streams, the file position can be set bey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; the data between end of file and the new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-mode streams ending with a Ctrl-Z, SEEK_E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 f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getpos(), fsetpos(), ftell(), lseek(), 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ek_hd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f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tmode (FILE *stream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stream.  MODE must poi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" or to "t".  _fsetmode() is usually used to switch std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_fsetmode() on a stream with non-empty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data in the buffer (either data to be read or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), call fflush() before _fsetmode().  Otherwise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of the stream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tpos (FILE *stream, const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position of the file pointer of the file 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saved by fgetpos() in the variable pointed to by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pos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pos()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fsopen (const char *fname, const char *mode, int sh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points to a string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DE points to a string which specifies the file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open() returns a new stream.  On error, _fs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tat (int handl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open file HANDLE.  fstat()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to the structure pointed to b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tat() for a description of struct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dev and st_rdev are set to zero.  Each call to fsta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stat(), tty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ync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associated with HANDLE and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ync() is currently not implemented for DOS: errn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HPFS.IFS, calling fsync() can be quit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PFS.IFS has the bug, and fsync() (i.e., DosResetBuff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writing to a file, and Ctrl+Alt+Del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still open, HPFS.IFS will corrupt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of the partition containing that file.  This may dam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nd future files and directories.  The bug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PFS.IFS versions of (at least) OS/2 2.0 through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, red box of 1994.  That HPFS.IFS bug seems to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k XR_W005 and later.  Performing a system shutd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+Alt+Del causes the same problem if the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to the file and called fsync() or DosResetBuff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.  As you cannot assume that the user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working HPFS.IFS, better don't call fsyn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se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tell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rieves the current position of the fi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urns the current position of the fi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in characters.  On error, ftell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 f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b.h&gt;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time (struct timeb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 time and store it to the structur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.  That structure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 if daylight saving time is active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of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seconds since 00:00:00 1-Jan-1970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 Time (UTC,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UTC and local time in minutes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to the west of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zset() for a description of the TZ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timeofday(), settimeofday(), time()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runcate (int handl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associated with HANDLE to at most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file pointer is undefin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If LENGTH is greater than the curren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length is not changed.  HANDLE must be open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t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w (const char *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(*fn)(const char *name, const struct stat *stat_ptr, int fl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N for all entries of the directory tree whos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string pointed to by PATH.  Directories ar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entries they contain.  FN is not c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`.' and `..'.  A pointer to a string hol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try is passed in NAME.  Forward slash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ies (backslashes in PATH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).  _fnlwr() is called to convert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on upper-case-only file systems.  A structu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at() is pointed to by STAT_PTR.  FLAG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   NAM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F   NAM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NS  stat() failed, the contents of structur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_PTR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unreadable (does not happen under 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N returns 0, ftw() continues.  Otherwise, ftw() term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returned by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TH argument is ignored by this implementation of ftw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plementations, DEPTH is used to restri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s used by ftw(): one file handle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If DEPTH is less than the number of levels, ftw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N returns a non-zero value, ftw() return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tw() returns 0.  On error, ftw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_nls_init(), open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ftw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ull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ointed to by SRC.  The absolute path nam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ST.  It is assumed that there are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DST, this includes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can be identical to SRC.  Backslash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The absolute path name is not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accesses the appropriate drive.  It fail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oes not exist unless the non-existing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ember of the resulting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fullpath() returns 0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returns -1.  If SIZE is too small, _fullpath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RANGE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abspath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write (const 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OUNT elements whose size is SIZE from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 to STREAM.  The file pointer is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written.  If fwrite() fails, the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undefined.  If STREAM has been opened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characters are translated 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 returns the number of elements successful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less than COUNT if an error occurs.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does not affect the return value -- SIZE and 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before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fputs(), fread(), _fsetmode(),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box (int x0, int y0, int x1, int y1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box which has the four vertices (X0,Y0), (X0,Y1), (X1,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X1, Y1).  If FILL_FLAG is G_OUTLINE, the outlin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ur lines between the vertices.  If FILL_FLAG is G_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or of the box is filled.  The color COL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ear 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(graphics mode, only).  All pixe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.  The clipping rectang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ip (int x0, int y0, int x1, int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lipping rectangle.  Only pixels with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X0 and X1 (inclusive) and with Y coordinate between Y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(inclusive) are drawn.  No drawing is performed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.  After switching to graphic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(), the clipping rectangle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clip (0, 0, g_xsize-1, g_ysize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ellipse (int cx, int cy, int rx, int ry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 ellipse or a circle.  One axis is horizontal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tical.  The center of the ellipse is at (CX,C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radius is RX, the vertical radius is 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draw an ellipse with even length of an ax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OUTLINE, the outline of the ellipse is dra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FILL, the interior of the ellipse is fi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get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lor of the pixel at (X,Y).  If (X,Y)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hline (int y, int x0, int x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horizontal line between (X0,Y) and (X1,Y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box(), g_clip(), g_line(), 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ine (int x0, int y0, int x1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line of arbitrary slope between (X0,Y0) and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  To draw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you should use g_hline() and g_vline(), respective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ized functions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hline(), g_polygon(), g_triangle(), 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the screen.  Under OS/2, the screen must be lo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graphics memory.  All the graphics drawing function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draw, and unlock the screen unless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.  To avoid the overhead of locking and unlock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, you can lock and unlock the screen your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many successive drawing operation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lock the screen for more than a few seconds. 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a counter, which is initialized to zero by g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locked while the counter is non-zero. 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counter and unlocks the screen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graphics mode.  If MODE is G_MODE_OFF,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and 0 is returned.  Other values of MOD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_EGA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EGA mode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_EGA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 EGA mode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_VGA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480 VGA mode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_VGA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x200 VGA mode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graphics library: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 work both under DOS and in 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 The coordinates of the screen are (0,0)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(g_xsize-1,g_ysize-1) (lower right).  You hav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lgraph.  Under DOS, emx option -acm is required, se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ing to graphics mode succeeds, gmode(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mod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modeset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grap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set (int mode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 graphics mode number.  The mode number to be mod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 MODE, the value passed in FLAG specifies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number: G_SET_KEEP causes the mode number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set() returns the new mode number.  On failure, g_mod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G_MODE_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ly G_SET_KEEP is implemented, g_modeset() is useles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compatibility with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polygon (const int *x, const int *y, int n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polygon.  The N vertices are stored in the X and 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[i],Y[i]) for i = 0, ..., N-1.  If FILL_FLAG is G_OUT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of the polygon is drawn, that is, a line from vertex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1, from vertex 1 to vertex 2, ..., vertex N-2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1, vertex N-1 to vertex 0.  If FILL_FLAG is G_FILL,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lygon is filled.  A point is defin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the polygon, if an infinite line to any 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ntersects the polygon an odd number of time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line(), g_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set 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ixel (X,Y) to the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triangle (int x0, int y0, int x1, int y1, int x2, int y2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triangle.  The vertices are (X0,Y0),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L_FLAG is G_OUTLINE, the outline of the triangl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 line from (X0,Y0) to (X1,Y1), a line from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 and a line from (X2,Y2) to (X0,Y0).  If FILL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FILL, the interior of the triangle is filled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line(), g_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screen.  g_unlock() undoes one invocation of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crementing the counter incremented by g_lock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reaches zero, the screen is unlocked. 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was zero, the counter is not changed.  g_unlock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invocations of g_lock() by resetting the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nd unlocking the screen if the counter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gapal (const char *pal, int first, int n, int wait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GA palette.  This function sets N (1 through 256)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starting with register FIRST (0 through 255)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3 bytes are taken from the array pointed to by PAL: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blue.  Each byte should have a value between 0 and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  If WAIT_FLAG is non-zero, g_vgapal()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 to avoid snow on the screen, see g_wait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emx option -ai is required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emxio.dl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waitv(), _outps8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line (int x, int y0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vertical line between (X,Y0) and (X,Y1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box(), g_clip(), g_hline(), g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ait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vertical retrace.  Under DOS, emx option -ai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Using emx options'.  Under OS/2, emxio.dll is requir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unction eats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vgapal(), _wait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mode (int 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`writing mode'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cvt (double value, int digits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loating point number VALUE to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ASCII digits in the array pointed to by BUFF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-decimal format or floating-decimal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BUFFER.  gcvt() produces DIGITS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zeros and a trailing decimal point are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BUFFER must be big enough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format is used if the absolute value of VALU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0.1 or if the exponent is greater than or equal t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string is stored to the array pointed to by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s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vt() retur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 and other special values are not ye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xt character (as unsigned char converted to an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stream STREAM and advance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of the stream (if defined).  getc(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may be implemented as macro, in contrast to fgetc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, getc() may evaluate its argumen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returns the next character from the stream. 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end-of-file (before getc() is called), ge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the stream and returns EOF.  If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, getc() sets the error indicator of the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tc() instead of fgetc() if you want to re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getc() should not be an expression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 is equivalent to getc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 returns the next character from stdin.  If stdi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before getchar() is called), getchar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stdin and returns EOF.  If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getchar() sets the error indicator of stdi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tchar() instead of fgetc(stdin) if you want to re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wd (char *buff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SIZE byt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includes the terminating 0.  If BUFFER is NU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suitable size, but at least SIZE bytes, i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.  getcwd() translates backslashes into forwar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getcwd() returns BUFFER, or a buffer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if BUFFER is NULL.  On error, getcwd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ZE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BUFFER is NULL and m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  BUFFER is not NULL and SIZE is positive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name plus 1 is 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_getcwd1(), _getcwd2(), getwd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cwd1 (char *buffer, 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 with a slash, excluding the drive name) of 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it to the array pointed to by BUFFER.  If DRIV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drive is used.  Otherwise, DRIV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through 'Z'.  It is assumed that there are enoug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BUFFER.  _getcwd1() translates backslas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It does not translate upper-ca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, _getcwd2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cwd2 (char *buffer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2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SIZE byt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includes the terminating 0.  If BUFFER is NU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suitable size, but at least SIZE bytes, i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.  _getcwd2() translates backslashes into forwar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2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getcwd2() returns BUFFER, or a 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if BUFFER is NULL.  On error, _getcwd2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ZE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BUFFER is NULL and m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  BUFFER is not NULL and SIZE is positive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name plus 3 is 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, _getcwd1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getdriv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ly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drive() returns as upper-case lette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_chdrive(), _getcwd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nv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AM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is found, getenv() returns a pointer to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etenv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nviron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ext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ext2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ext() and _getext2() return a pointer to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pointed to by PATH.  The pointer points to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starts the extension.  If there i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ext() returns NULL and _getext2() returns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member of the string pointed to by PATH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"/usr/mattes/.profile", for instance), _getext()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getext2() returns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ext() and _getext2() properly handle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efext(), _getname(), _nls_init(), _rem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name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part (last componen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 of the file name pointed to by PATH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_getname() points to the character after the la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(slash, backslash and colon).  If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, PA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name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ext(), _nls_init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v[0] = _getname (argv[0]);   /* Remove path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/* without extensions */                     [POSIX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etopt.h&gt;     /* with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opt (int argc, char **argv, const char *opt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command line options.  ARGC is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ARGV points to an array of pointers to argum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_STR points to a string describing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e ARGC and ARGV arguments of main()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.  Each option is of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out argument: the option letter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pointed to by OPT_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mandatory argument: the option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OPT_STR is 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optional argument: the option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OPT_STR is followed by two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getopt (argc, argv, "abc:d::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ve options: -a, -b, -c and -v don't take arguments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mandatory argument, -d takes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call to getopt(), the global variable opti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0 (that's the initial value, see also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 parses the next command line op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command line options, getopt() returns -1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, optind is the index of the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After calling getopt(), the global variable op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argument of the option.  If there is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arg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odes of operation, which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 optmode declared in &lt;getopt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at the start of the command l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on-option is reached, parsing options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() returns -1.  GETOPT_UNIX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appear anywhere on the command line.  ARG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ordered to move the non-options to the end. 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more options, getopt() returns -1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are all the arguments of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appear anywhere on the command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rgument is not an option, getopt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arg will point to the argument. 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() examines the next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n error (invalid option or missing argument)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lobal variable opterr (which is non-zero unles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) and the first character o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_STR: If the global variable opterr is non-zero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tring pointed to by OPT_STR is not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writes an appropriate error message to stder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' or ':'.  If opterr is zero and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OPT_STR is not a colon, getopt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error message and returns '?'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OPT_STR is a colon, getopt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error message and returns '?' or ':'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optopt is set to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ch caused the error.  The error mess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which is taken from ARGV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optswchar declared in &lt;getopt.h&gt;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which start options.  The default value is "-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options are started by hyphens.  You might want to assign "-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/" to optsw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line argument consists of two equal sw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ptswchar), the remaining command lin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be clustered, that is, if an option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getopt() treats the following charact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 as option.  If an option takes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argument either follows immediately the option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the next command line argument.  If an option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, the argument mus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portable programs, you should not use op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 and options taking optional arguments. 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mode must not be changed after the first call to geto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, however,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returns the next option character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, -1 is returned (not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macro defined in &lt;stdio.h&gt; is -1).  If an invali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'?'  is returned.  If an argument is miss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ch requires an argument, ':' (i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OPT_STR is a colon) or '?' (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tring pointed to by OPT_STR is not a col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optmode is GETOPT_KEEP and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ot an option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optswchar and optmode are extension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in &lt;getopt.h&gt; but not in &lt;unistd.h&gt;. 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wo colons) ar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initialize getopt(), that is, to restart parsing option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IX.2, the ARGV argument should be a const pointer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ANY reorders the array pointed to by 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, _sw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agesiz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page size, which is 4096 for th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gesize() returns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pass (const 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tring pointed to by PROMPT on stderr and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rom the keyboard device without echoing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SSWORD_LEN (which is 128, defined in &lt;pwd.h&gt;)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ss() returns a pointer to a statically allocate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pass1(), _getpass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pass1 (const 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pass2 (const char *prompt, int 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tring pointed to by PROMPT on stderr and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rom the keyboard device or from standard in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.  Up to _PASSWORD_LEN (which is 128, defined in &lt;pwd.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1() reads from the keyboard device if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console.  Otherwise, _getpass1()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2() reads from the keyboard device if KBD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2() reads from standard input if KB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1() and _getpass2() return a pointer to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uffer.  The buffer is shared by getpass(), _getpass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getpass2().  The string will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getpass2() passing zero for KBD if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 with pseudo ttys (pt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cess identification number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id() returns the process identification number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pid(), _gett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cess identification number of the parent pro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pid() returnes the process identification number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uid (int 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nam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user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din to the array pointed to by BUFFER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newline (LF) character has been read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replaced with a null character.  Use fget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ets() doesn't know how big the array pointed to by 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() returns BUFFER.  If an error occurs or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, ge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sockhandl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internal socket handle associated with sock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As emx.dll maps socket handles internall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handles directly to IBM TCP/IP for OS/2 func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to retrieve the internal socket handle (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for OS/2) of a socket handle.  Internal socket hand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IBM TCP/IP for OS/2 functions, only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socket handles and internal socket handles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functions such as Dos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socket library (use the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returns an internal socket handle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is not available with the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can be used with _impsockhandle() to pas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down to child processes.  See _impsockhandle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impsock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t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thread identification number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tid() returns the thread identification number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Under DOS, _gettid()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getpid()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vol (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volume label of the drive DRIVE.  DRIVE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retrieving the volume label of the currently select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'A' through 'Z' or in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getvol() returns a pointer to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tring of up to 11 characters contain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at string will be overwritten by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vol().  On error, _getvol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word (int) from STREAM.  Avoi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() returns the word read.  On error, getw() returns -1.  A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 possible word value, you have to use ferro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u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wd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MAXPATH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BUFFER.  This includes the terminating 0.  MAXPAT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in &lt;sys/param.h&gt;.  getwd() translates backslas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It does not translate upper-ca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wd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getwd() returns BUFFER.  On error, getwd()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to BUFFER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cwd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imeofday (struct timeval *tp,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current time and timezone.  If TP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ordinated Universal Time (UTC, GMT),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microseconds since 00:00 1-Jan-1970, is stored to *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ZP is not NULL, information about the timezone is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Z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elapsed since 00:00:00 1-Jan-1970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Time (UTC,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ime(), settimeofday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lob.h&gt;                                                    [POSIX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ob (const char *pattern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(*errfunc)(const char *epath, int eerrno), glob_t *pg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lobfree (glob_t *pgl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() function generates pathnames matching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FLAGS is the bitwise OR of zero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new pathnames to the ones generat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f glob().  When calling glob() with GLOB_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() must have been called without GLOB_APP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pointed to by PGLOB and the memb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must have the same values as aft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glob().  Moreover, the GLOB_DOOFFS bit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the same value as for the previous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DO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null pointers at the beginning of PGLOB-&gt;gl_pat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null pointers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LOB-&gt;gl_offs.  If GLOB_APPEND is set, the number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when a non-readable directory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_ERR is not set, glob() ignores no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a slash to pathnames that a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treat backslash as an escape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_NOESCAPE is not set, backslash can be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meaning from special characters such as`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`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TTERN does not match any pathname, add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LOB-&gt;gl_pathv.  If PATTERN does not match an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LOB_NOCHECK is not set, glob()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sort the pathnames.  If GLOB_NOSORT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s added by this call of glob()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strc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clude pathnames that have a compon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.  If GLOB_PERIOD is not set, those path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on-readable directory is encountered and ERRFUNC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ointer, ERRFUNC will be called with EPA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non-readable directory and EERRNO set to th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If ERRFUNC returns a non-zero value, glob()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nd return GLOB_ABEND.  If ERRFUNC returns zero,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GLOB_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OB points to a structure of type glob_t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_t gl_path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*gl_path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_t gl_o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embers used internally are not shown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glob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_pathc member contains the number of pathnames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If gl_pathc is zero, the value of gl_pathv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pathv contains a pointer to an array of pointers to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LOB_DOOFFS is set, the array starts with gl_off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  If GLOB_DOOFFS is not set, gl_offs is ignored (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zero).  Following these null pointers (if any), glob()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pathc pointers to pathnames.  A null pointer follow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`?', `*', and `[]' are interpreted a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pattern.  `?' matches one character, `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r more characters.  `[]' matches th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tween the brackets, ranges (such as `[0-9]'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character after `[' is `!', all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tch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free() deallocates any memory allocated by glob(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pointed to by PGLOB.  glob() must have been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pointed to by PGLOB and the memb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must have the same values as after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on of glob() was stopped for a no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because GLOB_ERR was set or ERRFUNC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thname matching PATTER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glob() returns a non-zero value, gl_pathc and gl_path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pointed to by PGLOB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character after `[' is `^', all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tch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explode(), fnmatch(), strcoll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gm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:00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, GMT) in the variab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 to a time and date structure (UTC) and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.  gmtime(), mktime() and localtime()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, therefore the values are overwritten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ime() return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ctime(), localtime(), mk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ch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checks the default heap and the tiled default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ir blocks for consistency.  Note that _heapchk()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eap is corrupted.  _heapchk() can help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erience hea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ock of the heap is damaged or 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default(), _heapset(), _uheapchk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 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mi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heapmin() function returns unused memory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heap to the operating system.  The heap is n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its initial size.  Calling _heapmin()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ing _uheapmin() for the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_heapchk(), sbrk(), _theapmin(), _udefaul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heap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set (unsigned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set() fills all bytes of all unused block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and the tiled default heap with FILL.  Note that _heap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rash if the heap is corrupted.  _heapset() can help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erroneously depend on the contents of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locks.  _heapchk() checks the heap more thorough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set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ock of the heap is damaged or 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default(), _heapchk(), _uheapset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     /* for _heap_walk() */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/* for _uheap_walk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_walk (int (*callback)(const void *, size_t, in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 char *, size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uheap_walk (Heap_t h, int (*callback)(const void *, size_t, in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st char *, size_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_walk() applies the function pointed to by CALLBAC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used blocks of the default heap and the til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_walk() applies the function pointed to by CALLBAC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used blocks of the heap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eap is locked, so using the heap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ll cause a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y_walker (const void *BLOCK, size_t SIZE, in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ATUS, const char *FNAME, size_t LINE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points to a block of SIZE bytes.  FLAG is either _USED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 used block) or _FREEENTRY (for a free block). 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values, describing the status of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 (_HEAPOK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points to the fil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been allocated.  LINENO is the line numb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been allocated.  FNAME is NULL if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, that is, if the object has not been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ging he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_walk() and _uheap_walk() return the last status (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of values) unless the callback function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  If the callback function returned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_heap_walk() and _uheap_walk() return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is current always NULL as there are no debugging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extra heap if you want to allocate memory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heapchk(), _udefault(), _uheapchk(), _uheap_walk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u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walk_dump (const void *obj, size_t size, in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status, const char *fname, size_t lin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atus == _HEAP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0x%.8lx 0x%.8lx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signed long)obj, (unsigned long)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== _FREEENTRY ? "free" : "u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void deadlock due to buffer allocation in printf()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buf (stdout, NULL, _IOLBF, BUF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malloc 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oc 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eap_walk (walk_du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ypot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hypot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 (X*X + Y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verflow, +INF is returned and 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t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mphandl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n OS/2 file handle (created by DosOpen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mx run-time system.  Without importing an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ith _imphandle() into the emx run-time system,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with any C library function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handle() relocates the file handle (this happens when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).  After calling _imphandle(), you can us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both with library functions and OS/2 API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E can no longer be used (unless identical to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).  _imphandle() must not be called for file hand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an OS/2 API function.  _imphandle() must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cket handles.  Handles inherited from the parent proc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gistered with the emx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handle() returns a file handle.  On error, _imphandle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_impsockhandl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mpsockhandle (int handle, int reserv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ocket handle of IBM TCP/IP with the emx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HANDLE is the socket handle.  It must not be a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handle.  To obtain the IBM TCP/IP socket handle of a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handle, use _getsockhandle().  RESERVED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socket library (use the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returns a file handle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is not available with the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and _impsockhandle() can be used to pa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handles to child processes.  Call _getsockhandl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process, pass the value returned by _getsockhandle(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(on the command line, for instance)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on that value in the child process.  Do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ket in the parent process until the child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_impsockhandle() for that socket (use a semaph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is run asynchronously)!  Note that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inherited across fork()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must not be used with fo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sockhandle(), _imp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8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16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32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a single byte or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8() reads a byte from PORT, _inp16() reads a 16-bi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_inp32() reads a 32-bit wor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8(), _inp16() and _inp32() return the value rea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s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8 (unsigned port, unsigned char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16 (unsigned port, unsigned short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32 (unsigned port, unsigned long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multiple bytes or words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s8() reads COUNT bytes from PORT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.  _inps16() reads COUNT 16-bit words from PORT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DST.  _inps32() reads COUNT 32-bit words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ray pointed to by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in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DST of _inps16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boundary, that is, the address must be even.  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DST of _inps32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boundary, that is, the address must be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must not 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nt86 (int int_num, const union REGS *inp_regs, union REGS *out_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software interrupt under DOS.  This function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registers EAX, EBX, ECX, EDX, ESI and EDI from INP_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software interrupt INT_NUM and stor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EAX, EBX, ECX, EDX, ESI, EDI and the flag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c must be used to enable _int86().  If -a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 protection violation exception occurs when _int86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t86() returns the value of 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t86() is not supported under OS/2 (there are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under OS/2).  Calling _int86() under OS/2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DOS extender currently supports only interrupts 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1, 0x14, 0x16, 0x17, 0x21 and 0x33. 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to DOS C compilers: the REGS union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flag field.  The complete flags register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eflags field instead.  The carry flag is available i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.eflags and x.flag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10 (video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H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-0x0f, 0x10 (only subfunctions which don'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, 0x13, 0x1a, 0x40-0x4e (Hercules GRAFIX), 0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SA, subfunction AL=0x06 not supported), 0x6f, 0xf0, 0x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21 (DOS call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H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1-0x0c, 0x0e, 0x19, 0x2a-0x2e, 0x30, 0x33, 0x36-0x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9-0x47, 0x4b-0x4f, 0x54, 0x56, 0x57, 0x5a, 0x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33 (mouse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X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-0x0b, 0x0d-0x13, 0x15, 0x1a-0x28, 0x2a, 0x2f-0x32, 0x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inter conversion is done for interrupts 0x11, 0x14, 0x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7.  That is, you cannot use functions which involv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int1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ioctl.h&gt;                                                [SysV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ermio.h&gt;   /* for System V terminal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int int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void *ptr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struct termio *t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 for HANDLE.  REQUES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  Get the parameters associated with the terminal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m in the object pointed to by TIO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  Immediately set the paramet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HANDLE from the object pointed to by TI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parameters associated with the termina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object pointed to by TIO after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drain and after fglusing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parameters associated with the termina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object pointed to by TIO after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drain.  See 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  Flush the terminal queues.  If INT_ARG is 0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is flushed; if INT_ARG is 1, the output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ed; if INT_ARG is 2, both the input and outpu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lushed.  Works only if HANDLE refers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flushing the keyboard queu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BRK  Wait for output to drain and then send a brea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break depends on INT_ARG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.  It is not yet specified how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depends on INT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XONC  flow control, depending on INT_ARG. 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umber of available character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haracters is stored to the in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_ARG.  FIONREAD is implemented for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rminal handles (keyboard) for whic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interface is enabled.  Note that if ICA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the number of characters in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which is not the number of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ad(), as at least one of the buffe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rriage return) is used for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seudo TTYs and console devic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f86su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ipes created with pipe() by programs us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 file handles under DOS (0 or 1 character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handle type and store it to the in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_ARG.  See &lt;sys/ioctl.h&gt; for handle types (HT_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dditional REQUESTS codes for socke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ioctl() sets errno and returns -1.  Otherwise,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unless a different return valu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tem call library sys.lib (-Zsys), only the FGET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SBRK and TCXONC requests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for requests TCGETA, TCSETA, TCSETAF, TCSET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 is implemented for the keyboard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ntl(), open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scii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non-zero value iff C is a valid ASCII characte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127).  isascii() can be applied to all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scii() is implemented both as macro and 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al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num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pha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cntrl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digi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graph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rin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unc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space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xdigi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(or macros) are used for determining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depending on the current locale.  C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representable as unsigned char (that is, 0 through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al to EOF; otherwise the behavior is undefin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mplemented both as macros and a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() tests for alphanumeric characters, that i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which isalpha() or isdigit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pha() tests for alphabetic characters, that is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islower() or isupper() is true.  For loca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, isalpha() may also return true for character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scntrl(), isdigit(), ispunct() 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ntrl() tests for control characters. 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git() tests for decimal digits ('0' through '9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graph() tests for printing characters except space (' '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ny character (except space) for which isprint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ower() tests for lower-case characters, that is, 'a'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.  For locales other than "C", islower() may als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s for which none of iscntrl(), isdigit(), ispun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rint() tests for printing characters including space ('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characters are characters which occupy on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a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() tests for punctutation characters, that i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which isalnum() is false and which are no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pace() tests for white-space characters.  In loca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, isspace() may return true for characters for which isal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upper() tests for upper-case characters, that is, 'A'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.  For locales other than "C", isupper() may als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s for which none of iscntrl(), isdigit(), ispun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xdigit() tests for hexadecimal digits ('0' through '9'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f', and 'A' through '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a non-zero value if the conditi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0 if it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ascii(), setlocale(), tolower(), toupper(), 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ty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a chara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HANDLE does not refer to a character file (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).  If there is an error, errno is 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isterm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finite (floa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finite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finite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X is finite (zero, subnormal, normal)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finite, NaN).  The argument X must be of a floating-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is based on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nite() returns a non-zero value if X is has a finit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nite() 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classify(), isnan(), isnormal(), sig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nan (floa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n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nan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X is a NaN.  The argument X must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type.  Determination is based on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an() returns a non-zero value if X has a NaN value; isn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classify(), isfinite(), isnormal(), sig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normal (floa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normal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norma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X is normal or not (zero, subnormal, infi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).  The argument X must be of a floating-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is based on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ormal() returns a non-zero value if X has a normal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ormal() 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classify(), isfinite(), isnan(), sig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sterm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board) or standard output (screen) device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If there is an error, errno is set an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using ioctl (FGETHTYP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atty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itoa (int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toa (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toa (unsigned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toa(), _ltoa() and _ultoa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i(), _lltoa(), sprintf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ill (int pid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SIG to process PID.  If PID is smaller than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s sent to process -PID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ID is the process ID of the process which is calling ki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s sent to the main thread (thread 1) of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the syscam call library is used).  Use raise(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l in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G is 0, kill() checks only whether PID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4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kill() returns 0.  Otherwise kill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RCH   PID is not the process ID of a process or process P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IGINT and SIGBREAK can be sent to arbitrary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ss can send the other signals only to itself, see 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other 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reatment of PID=0, PID=1 and PID=-1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s of PID are implemented for OS/2 only and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 children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a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rbitrary signals to itself, only SIGINT and SIGBREA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only child processes, negative values of PI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Moreover, kill() cannot be used to send a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1; the signal will be generated in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ause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s (long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absolute value of N.  In-line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negative, labs() returns -N.  Otherwise, labs() return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s(), f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dexp (double x, int 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ldexpl (long double x, 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X * 2 ^ EXP.  On overflow, NaN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exp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xp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ldiv_t _lldiv (long long num,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div_t _uldiv (unsigned long num, unsigned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ldiv_t _ulldiv (unsigned long long num, unsigned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 for _lldiv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DEN �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�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-  �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+  �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-  �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-fpcc-struct-return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ldiv(), _uldiv() and _ulldiv() return a structur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ient and the remainder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iv(), 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ltoa (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ltoa (unsigned 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ltoa() and _ulltoa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i(), _itoa(), _strtoll(), _strtou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conv *localecon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ddress of a structure containing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of umeric and monetary quantit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ecimal_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housands_s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grou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int_curr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currency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decimal_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thousands_s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grou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positive_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negative_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int_frac_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ac_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cs_prece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sep_by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cs_prece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sep_by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sign_po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sign_po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ring member points to "", the value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ocale or is of zero length.  Note that 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points to "".  The char members are non-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MAX indicates that the value is no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mal point character used for formatting numb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monetary quant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_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used for separating groups of dig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in numbers (which are not monetary quant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containing the sizes of the groups of digit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ft), terminated by zero (the previous siz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for the remainder of the digits) or CHAR_MAX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grouping is to be performed)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hich are not 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curr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characters contain the internation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, the fourth character (which is the last on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used for separating the internation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rom the 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urrenc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mal point character used for formatting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thousands_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used for separating groups of dig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in 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containing the sizes of the groups of digit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ft), terminated by zero (the previous siz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for the remainder of the digits) or CHAR_MAX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grouping is to be performed)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used for indicating that a monetary quant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(zero or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used for indicating that a monetary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frac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n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(internation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n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(loc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s_prec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currency_symbol respectively precedes or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tary quantity if it is not negative (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ep_by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a space respectively does or does no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_symbol from a non-negative (zero or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cs_prec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currency_symbol respectively precedes or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tary quantity if i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sep_by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a space respectively does or does no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_symbol from a negative 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ign_po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ndicating the position of positive_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gative (zero or positive) monetary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Parentheses surround the monetary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he sign string precedes the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The sign string succeeds the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he sign string immediately precedes 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The sign string immediately succeeds 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sign_po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ndicating the position of positive_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monetary quantity.  See p_sign_pos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conv() returns a pointer to a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e contents of that structur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all to localeconv() or setlocale().  You must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structure are adjusted to use CHAR_M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ype of the module calling localeconv().  When mix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char types, this will break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conv() in a library, CHAR_MAX of the libra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HAR_MAX of the program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the function version of localeconv(), for in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ing macro expansion, it is assumed that char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local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:00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, GMT) in the variab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 to a time and date structure for the local time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structure.  gmtime(), mk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use the same memory location, therefore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if one of these function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returns a pointer to a statically alloca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ctime(), gmtime(), mk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10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log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log10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) returns the natural logarithm of X.  log10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10 logarithm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is zero, -INF is returned and errno set to EDOM. 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, a NaN is 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() and log10l() use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p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ngjmp (jmp_buf ther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context saved in THERE by setjmp().  longjmp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local goto, causing execution to continue at the setjmp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ost recently saved a stack context in THERE.  setjmp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.  If N is 0, setjmp() will return 1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jmp() in a signal handler or in a function call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(that is, while a signal handler is active)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will be unwound, that is, it is assumed tha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doesn't return.  longjmp() must be c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as the most recent call to setjmp() for THER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hich most recently called setjmp() to save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in THERE must still be active.  Don't expec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be preserved unless declar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jmp_buf is an array type, the &amp; operator need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jmp(), sigaction(), siglongjmp(), sigsetjmp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_lrotl (unsigned long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_lrotr (unsigned long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rotl() returns VALUE (32 bits) rotated lef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30 is returned as bit 31, bit 29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0, and so on, bit 0 is returned as bit 1, and bit 3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s b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rotr() returns VALUE (32 bits) rotated righ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1 is returned as bit 0, bit 2 is returned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and so on, bit 31 is returned as bit 30, and bit 0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it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hould be 0 through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mplemented as in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otl(), _crotr(), _srotl(), _sro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 (int handle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moves the file pointer of HANDLE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  lseek()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returns the new position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there is an error, lseek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pointer is set beyond the end of fi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end of file and the new position is undefin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ad as zeros, but 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-mode files, OFFSET must be either zero (with ORIGI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K_SET, SEEK_CUR, or SEEK_END) or a value return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() on the same file (with ORIGIN equal to SEEK_SE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 files ending with a Ctrl-Z, SEEK_E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ilelength(), 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, char *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nction called by the startup cod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 is not a library function.  ARGC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including the program name.  ARGV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array of pointers to the command line arguments.  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n array of pointers to the environment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ntry of each array is a NULL pointer.  main()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value.  If main() returns, exit() is ca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of main() as argument.  If main() ends witho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without calling exit(), the return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undefined.  This should be avoided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ith putenv(), you should use the envir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stead of the ENVP argument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main() will be the return cod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environ, _execname(), exit(), put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esponse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akepath (char *dst, const char *drive, const char *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char *fname, const 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path name from components and store it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DST.  The array at DST should be of size _MAX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IVE is not NULL and does not point to the empty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tring (a drive name) pointed to 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lon is stored to the array pointed to by D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is not NULL and does not point to the empty string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directory name) pointed to by DIR is copied to DS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d with \ or /, _makepath() appends a / character (or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f the string pointed to by DIR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).  If FNAME is not NULL, the string pointed to by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filename) is copied to DST.  If EXT is not NULL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empty string, the string pointed to by EX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 is copied to DST.  If the string pointed to by 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art with a .  character, _makepath() inserts a .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EXT.  If the length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including the terminating null character)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_PATH, the string is truncated to _MAX_PA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erminating null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kepath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_MAX_DRIVE], dir[_MAX_DI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mp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 (path, drive, di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kepath (tmp, drive, dir, "tmpfile", "$$$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alloc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, malloc() returns NULL.  If SIZE is 0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memory are allocated, the return value will be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allocates from the default heap of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0) returns a non-NULL pointer if there's enough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p for a block of 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ossible to replace the emx C library'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; for instance, you can use GNU malloc. 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place malloc() etc. when dynamically linking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library as the functions in the DLL won't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free(), _msize(), realloc(), _t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default(), _u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therr (struct exception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 for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rr(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len (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number of bytes comprising the multi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.  If S is NULL, the shift state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.  At most N bytes at S are examined; a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nsisting of more than N bytes is deem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different shift states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owc (NULL, S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towc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,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shift state for mb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mblen() returns a non-zero value (if st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is used) or a zero value (if state-depend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).  If S is not NULL, mblen() returns 0 (if 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character), the number of bytes comprising the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ointed to by S (if there is a valid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or -1 (if there is not a valid multibyt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towc(), setloca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mbstowcs (wchar_t *pwcs, 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ll-terminated sequence of multi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 to a sequence of wchar_t codes pointed to by PW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byte character sequence starts in the initi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  At most N codes are stored to PWCS.  PW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with a code of value zero if N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towc() and mblen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stowcs() returns the number of codes stored to PWC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zero code) or (size_t)-1 if an invalid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len(), mbtowc(), setlocale(), wcstom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towc (wchar_t *pwc, 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multibyte character pointed to by S to a wchar_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it to PWC.  If S is NULL, the shift state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tate.  At most N bytes at S are examined; a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nsisting of more than N bytes is deem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len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,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shift state for mbtow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mbtowc() returns a non-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used) or a 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not used).  If S is not NULL, mbtow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(if S points to the null character)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ing the multibyte character pointed to by S (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multibyte character), or -1 (if ther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len(), mbstowcs(), setlocale()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d_close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descriptor MD.  MD must have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pen() or _md_use_file().  If MD has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pen(), the file will be closed.  If MD has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use_file(), the file won't be closed.  _md_close()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ssociated with MD.  Do not use M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open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md_errmsg (_md_error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default error message for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This function can be used in the callback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par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d_token _md_get_token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md_get_number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md_get_string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md_get_linenumber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current token of MD (the tok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read by _md_next_token (m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token() returns the token identifier (see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).  If _md_get_token() has not been called for 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oken is a number, _md_get_number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number.  Otherwise, _md_get_numbe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string() returns the string value of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lue consists of all the character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linenumber() returns the number of the lin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has been read.  The first line is number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d_token _md_next_token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xt token from the module definition file M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 identifier.  See &lt;sys/moddef.h&gt; for toke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oken identifiers identify a keyword.  For instance, _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for the NAME keyword.  The following specia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fi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.  Use _md_get_number() to 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which isn't a keyword.  Use _md_get_string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oted string.  _md_get_string() to 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/O error occured while reading from the file (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missing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ote character is missing (fatal error)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me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_md_next_token(), you can retriev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, numeric value, string value and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ken by calling _md_get_token(), _md_get_numb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string() and _md_get_linenumber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get_linenumber(), _md_get_number(), _md_get_str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get_token(), _md_open(), _md_parse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md *_md_open (const char *f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or for reading module definition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hose name is in the string pointed to by F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pened in SH_DENYWR mode.  On error (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ut of memory), _md_open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descriptor is returned which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ext_token() or _md_parse() to parse the file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lose() to close the file and to destroy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next_token(), _md_parse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d_parse (struct _md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*callback)(struct _md *md, const _md_stmt *st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md_token token, void *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module definition file MD, calling CALLBA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The token identifier of the statement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to CALLBACK.  Information about the statement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T.  Moreover, CALLBACK receives _md_parse()'s MD 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ARG can be used to pass additional us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is also called if an error is encountered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has the special value _MD_pars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starts parsing at the current toke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ext_token() has to be called before invoking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stops parsing when reaching the end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BACK returns a non-zero value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returns the value returned by CALLBACK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_md_pars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 of TOKEN can be passed to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statement.  The base addres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base.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tatement.  The segment attribut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egment.attr, using a combination of const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S_IO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atement.  The segment attribut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egment.attr, using a combination of const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S_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statement.  The description str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scr.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X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TYPE statement.  The executable typ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exetype.type using a constant like _MDX_OS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X_WINDOWS, the minor and major vers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TMT-&gt;exetype.minor_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exetype.major_version, respectively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not specified or if the executable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these field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port entry of an EXPORTS statement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rt entry is available in STMT-&gt;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ordinal number is present, _MDEP_ORDINAL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AME keyword is present, _MDEP_NONAME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IDENTNAME keyword is present, _MDEP_RESIDEN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If the NODATA keyword is present, _MDEP_NO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If the number of parameter words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EP_PWOR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name of the entry point.  If no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name of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inal number, if flags contains _MDEP_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parameter words, if flag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EP_PWORDS.  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HEA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IZE statement.  If a heap size is specified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available in STMT-&gt;heapsize.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heapsize.maxval is 0.  If MAXVA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heapsize.maxval is non-zero and STMT-&gt;heapsize.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mport entry of an IMPORTS statement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 entry is available in STMT-&gt;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ordinal number is present, _MDIP_ORDINA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name of the entry point.  If no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name of the entry point.  If no ex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(that is, if _MDIP_ORDINAL is se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inal number, if flags contains _MDIP_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library.name.  The library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modes are available in STMT-&gt;library.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library.term, respectively.  These field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IT_DEFAULT if no modes are speci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IT_INSTANCE or _MDIT_GLOB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tatement.  The name is available in STMT-&gt;name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type is available in STMT-&gt;name.pmtyp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set to _MDT_DEFAULT (if no type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T_WINDOWAPI, _MDT_WINDOWCOMPAT or _MDT_NOTWINDOWCOMP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S is specified, the STMT-&gt;name.newfile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atement.  The file name is available in STMT-&gt;old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DEVICE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vice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ODE statement.  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RE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ODE statement.  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gment definition of a SEGMENTS statemen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available in STMT-&gt;segment.attr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constants like _MDS_SHARED.  The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in STMT-&gt;segment.segname.  The clas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TMT-&gt;segment.classname.  If no clas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a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IZE statement.  The stack siz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tacksize.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statement.  The fil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tub.name.  If the NONE keyword is used, STMT-&gt;stub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e-zero and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EVICE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vice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_parse() has detected an error.  The token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tatement is available in STMT-&gt;error.stm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is available in STMT-&gt;error.c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O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next_token() returned _MD_ioerror because a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 while read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MISSING_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next_token() returned _MD_missingquote becaus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missing.  Quote characters mus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definition file is empty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This error also occurs if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n't called before calling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NAME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ame (segment name, class name, entry 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, but a different token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STRING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oted string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NUMBER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was expected, but a different token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DEVICE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RTUAL or PHYSICAL keyword isn'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EQUAL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`=' character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DOT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`.' character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STRING_TOO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NVALID_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rdinal number is invalid.  Valid ordi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1 through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NVALID_S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valid keyword (which doesn't start a statemen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_md_errmsg() to get a default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LBACK returns 0, _md_parse() skips tokens until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word which starts a statement or until hit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CALLBACK returns a non-zero number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mediately returned by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errmsg(), _md_next_token(), _md_open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mdech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md *_md_use_file (FILE *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or for reading module definition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.  On error (out of memory), _md_use_file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NULL.  Otherwise, a descriptor is return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_md_next_token() or _md_parse() to par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lose F before calling _md_close().  Call _md_clo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close(), _md_next_token(), _md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memaccess (unsigned first, unsigned las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physical memory under DOS.  To acces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side the memory space of the current proces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memaccess().  emx option -am must be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he address of the fir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LAST is the address of the la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accessed.  Both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+1 must be page aligned: FIRST and LAST+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 multiples of 4096.  That is, with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, FIRST must end with 000, LAST must end with f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0, read access is granted.  If FLAG is 1,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s granted.  Write access can be granted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the physical memory area is entirely in the range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xbffff.  If bytes outside this range are included i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emx option -aw must be used to enable write acce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 returns a pointer to virtual memory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memory area.  On failure, _memaccess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CES  FIRST not page aligned; LAST+1 not page aligned; L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FIRST; writ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FLAG is not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not enough virtual memory for storing the paging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 address space of process not big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 is not available under OS/2.  Obt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linear address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hw_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cpy (void *s1, const void *s2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t most the first N bytes from S2 to S1, stopp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 byte equal to the lower 8 bits C.  If memccpy()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byte equal to C has been found, a pointer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st destination byte (which is equal to C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bytes have been copied without finding a byte equal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hr(), memcpy(), memmove(),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hr (const 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first N bytes at S for a byte equal to the 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.  If a byte equal to C is found, a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C is returned.  If there is no such byt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emrchr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uffers are identical (or if N is zero)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value is returned which indicates the 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ffering byte: a nega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less than buffer S2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1 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1 &g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mp(), _memdif(), mem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count (const void *mem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nd return the number of occurrences of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of size N bytes pointed to by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py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lap.  GCC generates in-line code for spe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cpy().  Use memmove() instead of memcpy(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reg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opy(),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dif (const void *mem1, const void *mem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pointed to by MEM1 to the first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MEM2.  If the two buffers are identical (or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, _MEMDIF_EQ is returned.  Otherwise, the byt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f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i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letter case.  If the two buffers are identical (o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), 0 is returned.  Otherwise, a value is retur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relationship of the first differing byte: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eans buffer S1 is lexically less than buffer S2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lower case)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 (after conversion to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1 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1 &g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move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ove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opy(), mem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memrchr (const 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first N bytes at S for a byte equal to the 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.  If a byte equal to C is found, a point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C is returned.  If there is no such byt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hr(), str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set (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memory.  Set N bytes at S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() 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emswap (void *s1,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wo areas of memory of N bytes each, pointed to by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ea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m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memory file.  A pointer to the buffer is return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NULL is returned.  Use ftell() before calling _mfclo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umber of characters in the buffer.  If the BU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mfopen() was NULL, use free() to dealloc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mfopen (char *buf, const char *mode, size_t size, int i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emory file.  All output to a memory file goes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The stream returned by _mfopen(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), fputc(), ftell() and fwrite().  If BUF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goes to the array of SIZE bytes pointed to by BUF.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zero.  If BUF is NULL, output goes to a 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and resized with realloc().  The initi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SIZE bytes (which can be zero).  INC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C is positive, the buffer size is increased by IN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is full.  If INC is -2, the buffer size is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buffer is full.  If SIZE is 0 and INC is 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buffer size is 512 bytes, the buffer will be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utput to the stream.  Currently, MODE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b".  On error, _mfopen() returns NULL.  Do not use fclose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created by _mfopen(), use _mfclose() instead.  Do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tream created by _m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fopen() returns a new stream.  On error, _mf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etmode() doesn't work, newline characters written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panded to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assign(), fopen(), _mfclose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mf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mheap (const 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heap in which the memory block M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.  MEM must be the pointer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, malloc(), realloc(), _tcalloc(), _t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, _ucalloc(), _umalloc(), _utcalloc(), or _ut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heap() returns NULL if MEM is NULL. 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heap() is undefined if MEM points to a memory block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reed.  _mheap() may crash if MEM does not point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llocated by one of the fun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heap() returns a pointer to the heap in which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has been allocated.  _mheap() returns NULL if M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msize(), _ucreate(), _ucreate2(), _udefaul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dir (const char *name, long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whose name is in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directory can be created in one step, therefor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ponent of the string pointed to by NAM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containing the permission bits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rm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stemp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by modifying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open a file descriptor for that file using O_RDW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X characters of the string pointed to by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a letter followed by digits (the process ID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6 trailing X characters.  Only 26 differen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proces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mkstemp() returns a file descriptor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temp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ring pointed to by STRING will be modified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ring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temp() opens the file in text mode; use setmode()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or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temp() avoids the race condition of mktemp()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portable than mkte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ktemp(), setmode(),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ktemp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by modifying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railing X characters of the string pointed to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a letter followed by digits (the process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6 trailing X characters.  Only 26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per proces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mktemp() returns STRING.  On failure, mktemp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ring pointed to by STRING will be modified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ring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ktemp() is subject to a race condition: oth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process may use the same temporary file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chance to crea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kstemp(), tempnam(), tmpfile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mp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(tmp, "exXXXXX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ktemp (tmp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mktime (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number of seconds elapsed between 00:00:00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, GMT) and th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pointed to by T, interpreted as local time.  The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m_yday members of the structure are ignored. 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are allowed to be out of range; mktime()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to force the values to the usual r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_mday member is not set until the tm_mon and tm_yea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djusted.  The time in the structur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represent standard time if tm_isdst is zero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ucture is assumed to initially represent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f tm_isdst is positive.  If tm_isdst is negative, mk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daylight saving time is in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ime.  mktime() sets the tm_wday, tm_yday, and tm_is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structur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zset() for a description of the TZ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time() returns the number of seconds elapsed between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Jan-1970 UTC and the time in the structure pointed to by 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cannot be represented, mktime() returns -1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m_isdst is negative and the specified time is in the tim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tandard time and daylight saving time, mktime()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ylight saving time is not in effect fo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mtime(), localtime()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odf (double x, double *int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modfl (long double x, long double *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X into fractional part (which is returned) and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tored to *INT_PTR).  Both the fractio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art have the same sign a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f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f() returns the fraction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frexp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size (const 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ize of the memory block MEM which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f the C library's memory allocation functions.  M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pointer obtained by calling calloc(), malloc(), re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, _tmalloc(), _trealloc(), _ucalloc(), _u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tcalloc(), or _utmalloc().  _msize() returns zero if 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The return value of _msize() is undefined if ME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ory block which has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size() returns the number of bytes allocated to MEM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xpand(), malloc(), _mheap(), _u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extafter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nextafterf (float x, floa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nextafter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ext representable value after X, in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in the direction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 if X==Y is true.  If both X and Y are NaNs, retur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X or Y is a NaN, return that NaN.  If Y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return the smallest value in the type of the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X.  If Y is smaller than X, return the grea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ype of the function that is smaller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pysign(), fpclass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nls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global variables _nls_tolower_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upper_tab, and _nls_ctype_tab,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lower(), _nls_toupper(), _nls_strlwr(), _nls_strupr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is_dbcs_lead().  The tables are initialized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ountry code and code page.  _nls_ini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lled by the startup code, therefor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_nls_init() unless you change the country code 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: _nls_init() should be called after changing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efext(), _fncmp(), _getext(), _get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ls_is_dbcs_lead(), _nls_strlwr(), _nls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nls_is_dbcs_lead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evaluates to a non-zero value if C is the lead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BCS character.  C must be an integer which is represen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(that is, 0 through 255).  Note that C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is_dbcs_lead() returns zero if its argument is not a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byte.  _nls_is_dbcs_lead() returns a non-zero valu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a DBCS lea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strlwr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lw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up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convert all the characters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 to lower case or upper case, respectively. 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tc. are converted as well, DBCS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strlwr() and _nls_strupr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is_dbcs_lead(), _nls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ls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low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upp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cros convert the character C to lower case or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Accented characters etc. are conve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undefined if C is a DBCS lea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lower() returns its argument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upper() returns its argument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strlwr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offsetof (type, me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of() macro expands to an integral constant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ize_t.  The value of that expression is the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ginning of the structure designated by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member designated by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member must not be a bit-fiel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TYPE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(s.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valuate to an addres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offset_a  = offsetof (struct sample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offset_b0 = offsetof (struct sample, inner.b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offset_b1 = offsetof (struct sample, inner.b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int pmode, 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.  NAME points to the name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OFLAG contains one or more of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by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WR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pointer to the end of file before 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takes place.  This is used for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 if it does not exist.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the PMODE argu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XCL  Fail if the O_CREAT flag is used and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NBLOCK and O_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  Text mode, translate CR/LF to the newline charac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es won't inherit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YNC  Write operations are synchronous, that is, write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file data has been phys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 Set the initial size of the file to ISIZ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 (O_CREAT) or an existing fil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_TRUNC).  If this flag is set, the ISIZ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 O_SIZE is igno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  To grant both read and write ac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|S_I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newline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newline characters to CR/LF pairs on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racter of a file is Ctrl-Z, it is discard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A Ctrl-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moved only when opening a file for ap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returns a file handle for the file.  On error, ope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an emx extension.  It'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if its size should be less than I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O_NOINHERIT flag is currently ignored fo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which are DOS programs (vs.  emx programs)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_SYNC and O_SIZE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fdopen(), ftruncate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             /* this is recommen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.h&gt;            /* this also works (for n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opendir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 *rea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ekdir (DIR *dirp, long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irectories.  opendir() opens the directory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NAME for scanning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  Otherwise a value is returned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ther functions to continue th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ends the directory scan of DIRP.  After closing DI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use DIRP.  You should close all hand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rieves the next directory entry for DIR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directory entrie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dir() moves to the specified directory entry of DIRP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, the first directory entry will be read next.  If OFF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irectory entry will be read next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dir() is not a POSIX.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  0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rectory entry.  telldir() is not a POSIX.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dir() is equivalent to seekdi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use _fnlwr() to convert the file name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 returns a descriptor to be us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On error, opendi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returns 0 if successful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urns a pointer to a directory entry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rectory entries, readdi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8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16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32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a single byte or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8() writes the byte VALUE to PORT, _outp16()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word VALUE to PORT, _outp32() writes the 32-bit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16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32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dac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multiple bytes or words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() writes COUNT bytes from the array pointed to by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_outps16() writes COUNT 16-bit words from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RC to PORT.  _outps32() writes COUNT 32-bit 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SRC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out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RC of _outps16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boundary, that is, the address must be even.  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RC of _outps32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boundary, that is, the address must be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must not 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dac() is a slowed-down version of _outps8()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the VGA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s8(), _out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ath (char *dst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 executable file.  If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colon, a slash or a backslash, only tha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.  If the string pointed to by NAME does not contain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es or backslashes, the file will be sought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MXPATH and PATH environment variable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ound, the empty string will be stored to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DST, errno will be ENOENT and -1 will be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found, the path name will be copied to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DST and 0 will be returned.  No default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_search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conf (const char *path, 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pathconf (int handle, 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alue of the configurable limit or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or directory associated with HA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PATH.  NAM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LINK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LINK_MAX (maximum value of a file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MAX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MAX_CANON (maximum number of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canonical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MAX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MAX_INPUT (maximum number of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pace will be available in a terminal input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NAM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NAME_MAX (maximum number of byt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PATH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PATH_MAX (maximum number of bytes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PIPE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PIPE_BUF (maximum number of by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atomically to a p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CHOWN_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CHOWN_RESTRICTED (see POSIX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N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NO_TRUNC (path na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than NAME_MAX generate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V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VDISABLE (termin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can be disabled using this character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OSIX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invalid, pathconf() and fpathconf() set errno to E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-1.  If the value associated with NAME has no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r handle, pathconf() and fpathconf() return -1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errno.  If the implementation needs to use PATH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value of NAME and the implemen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association of NAME with the file specified by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, respectively, or if HANDLE is an invalid fil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set errno and return -1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return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currently return just the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ysco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us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signal is received.  The process is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of a signal for which a signal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returns after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will be terminated (and pause() won't return)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aught signal is delivered which termin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returns -1 and sets errno to EINTR (if it return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kill(), raise(), sigaction(), 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sus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pipe created by popen().  pclose() waits unti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tarted by popen() ends and then closes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tatus of the child process is returned.  See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about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pen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ror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appropriate error message for the current err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.  If STRING is NULL or points to the empty string "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 is printed.  Otherwise,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a colon preced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strerror(), sys_errlist, sys_n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pe (int *two_hand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unnamed pipe.  The handle used for reading from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to TWO_HANDLES[0], the handle used f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is stored to TWO_HANDLES[1].  Both handles are in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mode() if you want to switch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dup(), popen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 (const char *command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child process and connect one end of a pi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uns the command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 starting a command processor.  See system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cating and running the command processor.  MODE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starting with r or w.  If the string starts with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of the command will be redirected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reading from the stream returned by popen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tring starts with w, standard input of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, you can send data to the command by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returned by popen().  Append b for binary mode or 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to the mode string.  The default is text mod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.  If an error occurs, popen() returns NUL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eturns a stream which is connected to the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.  Use pclose() to close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eturns a new stream.  On error, p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close(), pipe(),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ortaccess (unsigned first, unsigned l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hardware ports.  To access hardware por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_portaccess().  FIRST is the address of the firs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s the address of the last port.  emx option -ai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_portaccess() under DO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rtaccess() always succeed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emaccess(), _inp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hw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ow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pow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X to the power of Y and return the result.  If p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for a given pair of X and Y, pow()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fined value and sets errno to EDOM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HUGE_VAL and sets errno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1.0 for all values of X if Y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X^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brt(), exp(), ldexp(), log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) performs formatted output to the stdout stre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, the number of characters written to stdou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tring pointed to by FORMA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to the destination unless a format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.  A format specifica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&lt;flags&gt;][&lt;width&gt;][.&lt;precision&gt;][&lt;size&gt;]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For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 argument of the specified typ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, is formatted according to th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ten to the destination.  To include one percent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, put two percent signs (%%) in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flag&gt; character can be specified to modify the forma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&lt;flags&gt; charac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justify the converted value in the fiel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the value is right-justified.  The value will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lanks on the right (note that - overrides 0).  If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the value is padded on the left with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, according to the 0 flag and the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nsert sign (+ or -) for the conversion of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at is, &lt;type&gt; being d, e, E, f, g, G or i).  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for all other conversions.  + overrides space.  If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pecified, the sign is printed only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nd for -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pace if the conversion of a signed number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&gt; being d, e, E, f, g, G or i) doesn't start with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or -).  For all other conversions, space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+ and space are given, 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numbers with '0' characters instead of blank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 for non-numeric conversions, if - is us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ernate conversion.  For the o conversion,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reased to force the first digit of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.  For the x and X conversions,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ed with 0x unless it is zero.  For the e, E, f, g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, a decimal point will always be prin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gits follow it.  For the g and G conversions,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ngth of the converted value is less than &lt;width&gt;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d with blanks or '0' characters.  Unless the - fla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s padded on the left.  Padding is done with ze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s if the 0 flag is given, the -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d &lt;precision&gt; is not given.  Otherwise, blank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dding.  If the length of the converted valu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dth&gt;, the field is not truncated.  &lt;width&gt; is eith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a * character.  In the latter case, the width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cision&gt; specifies the number of decimal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of a floating point number when using the e, E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.  For the g and G conversions, &lt;precision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significant digits. 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according to &lt;precision&gt; for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.  For the d, i, o, u, x and X conversions, &lt;prec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inimum number of digits to print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ess digits, it will be padded with zeros on the lef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is 0 and the integer is 0, no output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field (except for the o conversion if the #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).  For the s conversion, &lt;precision&gt;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.  For all other conversions, &lt;precision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cision&gt; is either a decimal number or a * charac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, the precision is taken from the argument lis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without &lt;precision&gt; is given, the preci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either h for a short type (h is available for the d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 u, x, and X conversions and for n) or l for a long type (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e d, i, o, u, x, and X conversions and for n)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ng double type (L is available for the e, E, f, g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).  If &lt;size&gt; is not specified, the defaul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(the conversion type)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The argument (char, signed char, unsigned ch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) is converted to an unsigned char and that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.  &lt;size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number.  The argument is converted to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and printed in decimal notation.  Use %h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t, %ld to print a long int and %L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, using e as exponent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.###e+##.  There's exactly one digit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The number of digits after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&lt;precision&gt;.  If &lt;precision&gt; is missing,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inted after the decimal point.  If &lt;precision&gt;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cimal point is printed unless the # flag is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has at least 2 digits.  If the number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is 00.  The decimal point charac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 is used.  A NaN is printed as `nan', infinity as `i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e, except for 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 to introduce the exponent, and `N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NF' being printed instead of `nan' and `inf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 printed in fixed-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.  If &lt;precision&gt; is missing, 6 digi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precision&gt; is specified as zero, no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nless the # flag is given.  There's alway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git before the decimal point. 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current locale is used.  A NaN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an', infinity as `i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f, except for `N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`INF' being printed instead of `nan' and `in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.  The number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or fixed-point format, depending on th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is an integer, it is printed as integ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(unless the # flag is used).  If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e format output) is less than -4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 (the default is 6), type e is us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 is used.  In both cases, trailing zero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, if it isn't followed by any digi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unless the # flag is used.  &lt;precision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ignificant digits to print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6 significant digits are printed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a precision of 1 will be used instead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character of the current locale is used.  A N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s `nan', infinity as `i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g, except for 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 to introduce the exponent, and `N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NF' being printed instead of `nan' and `inf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number.  Same a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number of characters formatted up to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(int *).  This `conversion'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utput.  Use %hn when passing a pointer to a short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n when passing a pointer to a long int and %Ln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oct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octal notation.  Use %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 unsigned short int, %lo to print an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Lo to print an unsigned long long int.  If the #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precision will be increased to for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of the result to be a zero.  If the number is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ision is zero (after taking the # flag into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(void *).  The output format of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-dependent.  In this implementation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char *).  Print characters of the string until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reached or &lt;precision&gt; (if specifi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ed.  If &lt;precision&gt; is not specified,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erminating null character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string length is limited by &lt;preci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ecim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decimal notation.  Use %h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 unsigned short int, %lu to print an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Lu to print an unsigned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hexadecim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hexadecimal not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case letters.  Use %hx to print an unsigned short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x to print an unsigned long int and %Lx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long int.  If the # flag is give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zero, 0x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(unsigned int); same as x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-case letters being used instead of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for other &lt;type&gt; characters is undefin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mmediately following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) returns the number of characters written to stdou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 flag is ignored for the c, d, i, n, p, s and u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can be L for the long long type (L is available for the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o, u, x, and X conversions and for n).  ll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fo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could be more accurate for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%lf is not a valid conversion specifier, use %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with scan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fwrite(), _itoa(), scanf(), setloca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%d/%.2d/%.2d\n", year, month, 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ofil (void *buff, unsigned bufsiz, unsigned offset, unsigned s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profiler.  This function is very experimenta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ocumentation is provided.  profil() might dis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frequency is 1024Hz under DOS, 1000Hz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s are 32-bit words (under Unix, counters usually a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ttempt to update a counter causes an exce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terminated (under OS/2) or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(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CALE must be 0x4000, 0x8000, or 0x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profil() uses an unsupported and undocumented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several bugs and may be dropped in future ver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ested on OS/2 3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trace.h&gt;                                               [SysV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trace (int request, int pid, int addr, int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a child process.  The child process is identified by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QUEST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TRAC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mplemented -- use spawn (P_DEBUG)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32-bit word from the text spac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ADDR is the address of the word. 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_PEEKTEXT.  On machines with separ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pace, this request will read from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32-bit word from the process tabl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is can be used to read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.  See &lt;sys/user.h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32-bit word DATA to address ADD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_POKETEXT.  On machines with separ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pace, this request will write to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32-bit word to the process tabl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is can be used to alter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.  See &lt;sys/user.h&gt; for detail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the child process.  All pending sign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ed.  If DATA is non-zero, the child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as if it had received that signal.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will run until another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next instruction of the child proc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ing signals will be canceled.  If DATA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 will continue as if it had recei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.  If _UF_PTRACE_MULTITHREAD is selected and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thread ID, one instruction of that th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ecuted.  Otherwise, one instruc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y thread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is 0, select the session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is 1, select the child session.  If DATA is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session is automatically select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_STEP (on CALL instructions only) or PTRACE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This request is emx specific 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last notification and store dat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at notification to the buffer pointed to by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s the size of the buffer.  If ADDR is NULL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is too small, data won't be stored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cation codes and data structures.  This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 specific and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after a notification has been re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PTRACE_RESUME or PTRACE_STEP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d.  This request is emx specific 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T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w (enable) the thread identified by PID (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a process ID and a thread ID).  This request i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and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ze (disable) the thread identified by PI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both a process ID and a thread ID)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apply PTRACE_STEP to a frozen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an error.  This request is emx specif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 a debugger to the process identified by PI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must be a direct or indirect child proc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started with the P_DEBUGDESC flag 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) and the debugger process debugging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process of the process identified by PID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(and must continue to exist whil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d by PID is being debugged).  For each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ind, at most one process (debugger) can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ch a debugger from the process identified by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cess must have been attached to with PTRACE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ame process.  ADDR must be either 0 or 1.  I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0, the process identified by PID will remain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lowing another process to attach).  If ADDR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dentified by PID will resume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er process debugging the direct parent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identified by PID must continue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entire lifetime of the proces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D, otherwise that process will be terminat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a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UF_PTRACE_NOTIFY or _UF_PTRACE_MULTITHREAD has bee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lags(), ptrace() will report creation and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and loading and freeing of modules (DLLs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is pending, wait() and waitpid() report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s having been stopped by SIGPTRACENOTIFY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TRACE_NOTIFICATION request of ptrace()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If successful, the PTRACE_NOTIFICATION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() will report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_THREAD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a new thread.  To obtain the thread ID,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an object of type struct ptn_thread in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tn_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reserved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d member will be set to the thread ID. 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thread (thread 1)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_THREAD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 of a thread.  To obtain the thread ID,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an object of type struct ptn_thread in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d member of that structure will be set to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.  Termination of the initial thread (thread 1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_MODULE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of a module.  To obtain the module han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ath name of the module, pass a pointer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ype struct ptn_module in ADDR.  That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tn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hm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text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tex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data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data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bss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bss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reserved[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name[2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mte member will be set to the modul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start member will be set to the star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egment, the text_size member will be set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segment.  The data_start member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address of the initialized data seg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size member will be se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d data segment.  The bss_start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start address of the un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the bss_size member will be se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nitialized data segment.  The flags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zero or more of the following flags set: PTNMOD_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module is a DLL (otherwise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file of the program being debugg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NMOD_AOUT means that the module has been created with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mxbind (otherwise, it has been created with LINK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member will be set to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_MODULE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a module (DLL).  To obtain the module han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ath name of the DLL, pass a pointer to an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truct ptn_module in ADDR.  The hmte me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will be set to the module handl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will be set to the full path name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_PROC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ant process started.  This notification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ocesses started with the P_DEBUGDESC fl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 and for child processes of such proc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cation is reported to the debugger proces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 of the new process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D and the full path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escendant process, pass a pointer to an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truct ptn_proc in ADDR.  That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tn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fork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reserved[2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name[2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d member of that structur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D of the descendant.  The flags memb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or more of the following flags set: PTNPROC_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descendant has been created with fo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NPROC_AOUT means that the executabl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with ld and emxbind (otherwis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with LINK386).  If PTNPROC_FORK is set, fork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ain the return address of the __fork(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, that is, the address at which the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will continue.  If that addres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(should not happen), fork_addr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member will be set to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cendant process will block until a debugg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s to the descendant process with PTRACE_ATTAC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the descendant process continue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ed, apply PTRACE_ATTACH and then PTRACE_DE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cendant process.  If the descendant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reated with fork(), the parent process als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startup code of the descendant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UF_PTRACE_MULTITHREAD has been selected with _ufla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() supports debugging of multithread procdesse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the PID argument of ptrace() contains both a process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D.  The PTRACE_PEEKUSER, PTRACE_POKE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 requests apply to the specified th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wait() and waitpid() will return both a process 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D.  The following macros are used to deal with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Ds and thread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 the process ID from the value passed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GET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 the thread ID from the value passed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ID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the PID argument for ptrace():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ID, the second argument is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  As -1 is a legal return value for the PTRACE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, you should set errno to 0 before calling ptra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rrno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a process can debug only one child process.  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vailable with 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the only signal number which can be passed in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RESUME and PTRACE_STEP is the one of the signal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process has been stopped.  Notifications,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, and debugging of descendants are not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PTRACE_ATTACH works only under certain circumstanc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pawn*(), _uflags(), wait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(converted to an unsigned cha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ream STREAM and advance the file position indic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may be implemented as macro, in contrast to fputc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, putc() may evaluate its argument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returns the character written.  On error, pu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dicator of the stream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tc() instead of fputc() if you want to 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of putc() should not be expressions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 (c) is equivalent to putc (c,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() returns the character written.  On error, putcha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dicator of stdout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tchar() instead of fputc() if you want to 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putchar() should not be an expression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env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value into the environment of the calling process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inter to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=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AME is the name of the environment variable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nvironment variable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already exists, the current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, VALUE.  If NAME is not already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put into the environment.  Do not free or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after calling putenv().  Using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also a bad idea.  After calling putenv()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P argument of main().  Use envir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s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pointed to by STRING followed by a newline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which is translated to CR/LF if stdout is i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do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ailure, puts() returns EOF.  Otherwise, puts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s(), f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w (int x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word (int) X to STREAM and return it.  Avoi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w() returns X.  On error, getw() returns -1.  As -1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ord value, you have to use ferror() to recogn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/* use this */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arch.h&gt;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sort (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*compare)(const void *x1, const void *x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n array.  BASE is a pointer to the beginning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contains NUM elements of WIDTH bytes each. 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compare the two elements pointed to by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should return a negative value, if element X1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X2, zero, if element X1 equals element X2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f element X1 is greater than element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qsort() is not stable: the order of equal el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To make qsort() stable, add a field to the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olds the index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ise 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signal SIG.  If the signal SIG is blocked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de pending, to be delivered when it is un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hread has its own set of signal handlers.  raise()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n the thread in which it is called.  Use kill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to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4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raise() returns 0.  Otherwise -1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kill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 (unsigned int 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() returns a pseudo-random number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MAX (32767).  RAND_MAX is defined in &lt;stdlib.h&gt;.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sequence of random numbers.  The 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f srand() is not called)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the random numbers generated by rand() is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not as poor as in other implementations of r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good random numbers, you should use random(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S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 (-Zmt, -Zm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), rand() will generate identical sequenc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the threads and srand() will affect only the th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is called.  The behavior of rand() is un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programs linked with single-threa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call rand() or srand() in a threa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 (int handle,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to NBYTE characters from file HANDLE to the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aracters read is returned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s returned.  The return value may be less than NBY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happens if the end of the file is reach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`General terminal interface'.  If HANDLE is 0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keyboard and O_NONBLOCK (alias O_NDELA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th fcntl() for HANDLE and the IDEFAULT and ICANON b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set with ioctl() for HANDLE, -1 is returned and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EAGAIN if the call to read() would block. 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ta available, but not enough with respect to VMIN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NDLE has been opened in text mode, CR/LF pai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line characters and a Ctrl-Z character is discard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etmode(),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ead_kbd (int echo, int wai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haracter from the keyboard.  Extended code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character (call _read_kbd() again!), the sca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&lt;sys/kbdscan.h&gt;.  If ECHO is non-zero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, if WAIT is non-zero, _read_kbd()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vailable, if WAIT is zero and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_read_kbd() will return -1, if SIG is zero, Ctr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  Examples (taken from &lt;conio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()  _read_kbd 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e() _read_kbd (1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general terminal interfa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o call _read_kbd() again if _read_kbd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happens if you don't, type Ctrl-S F10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alloc (void *mem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e the block of memory pointed to by MEM, making 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SIZE bytes.  If MEM is NULL, a new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cated by calling malloc().  Otherwise, ME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returned by calloc(), malloc(), realloc(), _uc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malloc(), or _utcalloc().  In this case, the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by MEM is changed to SIZE.  If the block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not be expanded in-place, it is moved.  If MEM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ZE is zero, the block is freed and NULL is retur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new, resized block of memory is return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ough memory availabl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 returns MEM (if the block could be resiz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), a pointer to a newly allocated block of mem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wasn't enough memory, or if MEM is non-NULL an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mplementations of realloc() can be applied to block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ree() as long as calloc(), malloc(), and realloc(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alled since freeing the block.  Thi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 cannot be applied to fre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M is not NULL and the block cannot be moved, realloc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the new block in MEM's heap.  If MEM is NULL,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cate memory from the default heap of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mheap(), _trealloc(), _u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mext 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sion from the file name pointed to by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mber of the string starts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/usr/mattes/.profile", for instance) the string isn'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mext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efext(), _getext(), _nls_ini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move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.  NAME is a pointer to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leted.  Under OS/2 and DOS, remo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)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ad-only attribute of the file is set, remove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PERM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open in any process, remove() sets errno to E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un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name (const char *old_name, const char *new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file or directory whose name is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OLD_NAME to the name pointed to by NEW_NAME.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directory on the same drive is possible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 with the name pointed to by NEW_NAM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open in any process, rename() sets errno to E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() may set errno to EACCES instead of EEXIST if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name pointed to by NEW_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 does OS/2 return ERROR_ACCESS_DENI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FILE_EXIST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sponse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response files.  If you want response files (@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name contains a list of arguments, one per lin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esponse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Response file argu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 won't be expanded.  If a respons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, the argument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main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beginning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e string pointed to by STRING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0, a pointer to the terminating null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dex(), str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in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rin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integer that is neares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t (X) is even if there's a tie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t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(rint (X) - X) =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m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Only one directory is removed in one ste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r a subdirectory thereof) i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a process, it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mtm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delete the files created by tmpfile(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  It must be used only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file() created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tmp() returns the number of closed (and delete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mutex_available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_rmutex semaphore pointed to by SEM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, without changing the state of the semaphor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.  Return zero if the semaphore is owned,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 if the semaphore is availa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available() just returns a snapshot of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; in presence of other threads or, in case o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, other processes, the state may change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_rmutex_available() returns.  This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available() returns a non-zero value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_rmutex_available() returns 0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.  The return value is undefined if the objec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has not been initialized by _rmutex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mutex_available(), _rmutex_close(), _rmutex_cre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open(), _rmutex_release(), 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rmutex_close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checked_close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 _rmutex semaphore.  SEM should point to an _rmut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_rmutex_create().  If there have been 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open() for this semaphore, N+1 calls to _rmutex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destroy the semaphore, on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reate() and one call per _rmutex_open(). 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 longer be used after it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clos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los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lose() returns an OS/2 error code defined in &lt;os2.h&gt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RROR_INVALID_HANDLE.  Under DOS, _rmutex_close(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fmutex_close(), _rmutex_avail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create(), _rmutex_open(), _r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rmutex_create (_r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checked_create (_r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_rmutex semaphore.  SEM points to the _rmutex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itialized.  The semaphore is local to the process i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The semaphore can be shared by multiple processes i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C_SHARED.  A shared _rmutex semaphore must be locat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that is, SEM must point to an object in shar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creat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reat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reate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TOO_MANY_HANDLES.  Under DOS, _rmutex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fmutex_create(), _rmutex_avail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close(), _rmutex_dummy(), _rmutex_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release(), 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dummy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mmy _rmutex semaphore.  SEM points to the _r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o be initialized.  Behavior is undefined if ownersh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_rmutex semaphore is requested when the semaphore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lose() must not be called on a dummy _r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mutex_dummy(), _rmutex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rmutex_open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checked_open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n _rmutex semaphore.  SEM should point to an _rmut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_rmutex_create().  _rmutex_open()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 shared _rmutex semaphore creat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ads of the process which called _rmutex_create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emaphore without calling _rmutex_open()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lose() when you no longer need access to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open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open() returns 0 if successful.  Otherwise, _rmutex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OS/2 error code defined in &lt;os2.h&gt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INVALID_HANDLE.  Under DOS, _rmutex_open()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fmutex_open(), _rmutex_avail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close(), _rmutex_create(), _r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rmutex_release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checked_release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nquish ownership of the _rmutex semaphore pointed to by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thread blocks in _rmutex_request() for this semap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lease() will unblock one of the block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should be owned when _rmutex_releas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not strictly necessary, ownership of the semaph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quested by the sa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releas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  Note that _rmutex_checked_release()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_rmutex_release() because it is not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leas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lease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TOO_MANY_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_cxchg(), _f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available(), _rmutex_close(), _rmutex_cre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open(), 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rmutex_request (_r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checked_request (_r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ownership of the _rmutex semaphore pointed to by S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0, _rmutex_request() returns ERROR_INTERRU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by a signal while blocking.  FLAGS is zero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ombined with the | operator.  If FLAG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R_IGNINT, _rmutex_request() does not return if a signal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locking.  If FLAGS includes _FMR_NOWAIT and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wned, _rmutex_request() returns immediately ERROR_MUTEX_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request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  Note that _rmutex_checked_request()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_rmutex_request() because it is not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is available, it will be set to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quest() will return immediately. 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, _rmutex_request() will block while the semaphore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_rmutex_release() is called for the semaphor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blocking in _rmutex_request() for this semaphore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gain ownership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wnership of an _rmutex semaphore is not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that is, it's not a thread which owns the semaph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contrast to OS/2's mutex semaphores (HMTX).  Dead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_rmutex_request() is called twice for the sam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ame thread without an interven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lease().  This fact is important to keep in m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signals.  Signal handlers must not request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owned by the interrupted code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gnals before requesting ownership of an _r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quest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quest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rmutex_request() and _rmutex_checked_request()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is already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_cxchg(), _fmutex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available(), _rmutex_close(), _rmutex_cre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open(), _rmutex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brk (int in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emory allocation by INCR bytes.  If INCR is po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imit is increased.  If INCR is negative, the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reased.  On success, sbrk() returns the prev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.  Otherwise, -1 cast as pointer is returned and errn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.  Please don't use sbrk() -- use malloc() inst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contiguous memory allocation with monotonou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UF_SBRK_MONOTONOUS) has been enabled with _uflags(), sbrk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non-contiguous memory.  In that case, sbrk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argument returns the base address of the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.  Any memory in the gap between the prev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and the base address returned by sbrk() is no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back the memory limit into a gap is not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tiguous memory allocation with arbitra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UF_SBRK_ARBITRARY) has been enabled with _uflags(), sbrk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non-contiguous memory; the memory object may even b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address than the previous one.  In both cases,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bject can be deallocated with sbrk() at a tim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reset the break address with sbrk()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most recently allocated memory objec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allocate the most recently allcoated memory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break address to the start of the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; after doing so, sbrk(0) will return the break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object which became the to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re are some restrictions when using a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 emxbind cannot create a preloaded executab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heap object.  fork() fails if there is more than on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fork(), malloc(), _uflags(), u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memory with sbrk().  This function fails if 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turn contiguous memory.  Retur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mory area.  Return NULL on error.  This funct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other thread calls sbrk(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more_memory (size_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d *prev,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int)n &lt; 0)               /* Check for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= sbrk (0);              /* Get current memory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rev == (void *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ULL;          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= sbrk ((int)n);         /* Allocat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ase == (void *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ULL;          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rev != base)             /* Non-contiguou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rk (-(int)n);           /* Free non-contiguous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NULL;              /*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base;              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n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din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pointed to by FORMAT.  For each fiel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ere must be a pointer to the location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e 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) in the format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, including zero)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except for % are compared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ends when a mismatch is encountered.  %%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tches % in the input.  A % which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% or the end of the string starts a fiel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n the input is interpreted according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For most field types, whitespace is ign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a field.  Field specification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*][&lt;width&gt;][&lt;size&gt;]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If the *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not assigned.  No pointer will be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 and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dth&gt; is a positive integral decimal numb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ield width.  At most this many characters are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either h for a short type (h is available for the d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 u, and x conversions and for n), l for a long type (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e d, i, o, u, and x conversions and for n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ype (l is also available for the e, f, and g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 for the long double type (L is available for the e, f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).  If &lt;size&gt; is omitted, the default 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char).  Whitespace is not skipped.  I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specified, that many character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, without a terminating null character (char[]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eld width is specified, one character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integer (int).  %hd is used for short int, %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long int and %Ld is used for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 g E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float).  %le etc. is used f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e etc. is used for long double.  scanf()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loat-point numbers as strtod(). 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, octal or hexadecimal signed integer (int).  %h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hort int, %li is used for long int and %Li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ng long.  The base is 16 if the number begins with 0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.  The base is 8 if the number begins with 0 (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x or X).  Otherwise, the bas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read so far (int).  No inpu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haracters read so far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(unless assignment is suppressed with the *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%hn to assign to a short int, %ln to assign to a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%Ln to assign to a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unsigned integer (unsigned).  %ho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, %lo is used for unsigned long int and %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unsigned long long int.  The input may contain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(void *).  The input format of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-dependent.  In this implementation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assign characters until the field width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tting whitespace (char[]).  The destination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enough to hold all the characters.  Note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is skipped.  Perhaps you want to use %[...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ecimal integer (unsigned int).  %hu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%lu is used for unsigned long int and %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unsigned long long int.  The inpu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integer (unsigned int).  %hx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%lx is used for unsigned long int and %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unsigned long long int.  The inpu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-terminated string (char[]).  White space is no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is followed by a set of characters which is delimited by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ends at the first character not in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.  If [^...] is used, the field end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at set.  The field also ends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exhausted.  The set contains all charact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ckets.  To include a ] in the set, mak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set.  You can specify a rang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sting the first and the last character, separated by a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 - in the set, make it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The destination array must be big enough to ho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) puts back into the stream at most on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In consequence, some character sequences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, strtof(), strtol(), strtold(), and strtoul(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to scan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canf() returns the number of fields convert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can be L for long long types (L is available for the d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 u, and x conversions and for 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user input, you should use fgets() and sscanf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) because scanf() doesn't stop read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%lf for variables of type double.  Contrast with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fread(), fscanf(), printf(), setloca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), strptime(), strtod(), strtol(), v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canf ("%d/%d/%d", &amp;year, &amp;month, &amp;day)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size (int *d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screen (window) size.  The number of tex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dth) is stored to DST[0], the number of text rows (heigh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DST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dim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earchenv (const char *name, const char *var,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 file in the directories list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First, the file name pointed to by NAME is tr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file does not exist,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whose name is in the string pointed to by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.  If the file is found, the constructe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the string pointed to by NAME or a director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) will be copi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TH.  If the file is not found, the empty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the array pointed to b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archenv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_nls_init(), _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eek_hdr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HANDLE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elect.h&gt;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 (int nfds, fd_set *readfds, fd_set *writefds, fd_set *except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timeval *ti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file handle to become ready for reading, wr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 exceptional situation exists for a file handle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-out expires.  `Ready for reading' means tha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in blocking mode (O_NONBLOCK not being set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that is, will transfer data and retur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will transfer no data and return zero, or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except EAGAIN alias EWOULDBLOCK) by returning -1.  `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riting' means that a call to write() in blocking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mmediately, that is, will transfer data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number, will transfer no data and return zero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 error (except EAGAIN alias EWOULDBLOCK) by returning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ceptional situations' means pending errors for socke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ceptional situations are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returns as soon as any handle in the se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DS is ready for reading, or a handle in the se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DS is ready for writing, or an exceptional situat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handle in the set pointed to by EXCEPTFDS.  READ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DS, and EXCEPTFDS can each be NULL.  If TIMEOUT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waits indefinitely.  Otherwise, waiting termin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out pointed to by TIMEOUT expired.  NFD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updates the objects pointed to by READFDS, WRITEF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FDS to include only the handles which are ready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or for which an exceptional situat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nd returns the number of thos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mplementations of select() update the objec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 reflect the amount of time remaining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select() currently doesn't do this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are available for handling the bi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elec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ZERO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ll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CLR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ISSET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non-zero value iff bit N is set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D_SETSIZE macro specifies the number of file hand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 object.  The default value is 256. 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descriptors in fd_set, define FD_SETSIZE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types.h&gt; and &lt;sys/select.h&gt;.  The FD_ZERO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of fd_set objects use the size of the objec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, you must be careful when passing pointers to fd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between modules which have been compil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FD_SETSIZE (librari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is implemented for the following types 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 input handles (keyboard) with IDEFAULT not set (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0 only).  Note that if ICANON is set, read() ha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line is completed.  If IDEFAULT is set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etting), standard input handles are repor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eudo TTYs of xf86su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d pipes.  Named pipes are always reported to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pes created with pipe() by programs using emx.dll; such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reported to be ready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ile handles under DOS; regular files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for reading if the file pointer is no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- this behavior may change in the future: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ported to be always read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andle types not supported by select()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reading and ready for writing and having no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number of ready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 (FILE *stream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of size BUFSIZ pointed to by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This must be done before the file has been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 If BUFFER is NULL, the file is unbuffer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vbu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() seems to have an int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() has an int return value.  This should not brea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ect void setbu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buffer(),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fer (FILE *stream, char *buff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of size SIZE pointed to by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This must be done before the file has been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 If BUFFER is NULL, the file is unbuffer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vbu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fer() seems to have an int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fer() has an int return value.  This should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expect void setbuff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jmp (jmp_buf 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stack context in HERE and return 0. 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inue at this point by calling longjmp().  W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at setjmp() after calling longjmp()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ngjmp() is returned, which is always non-zero (if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second argument of longjmp(), it will be turned in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() may be implemented as macro.  setjmp()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tire controlling expression of a do, if, switch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perand to the ! operator if the resulting expre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controlling expression of one of the stat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perand of a relational or equality operat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expression is the entire controlling express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atements listed above and the other oper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tire expression of an express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() returns 0 when directly called.  When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longjmp(), setjmp() returns a non-zero value (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longj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rictions on the contexts in which setjmp() can be us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jmp_buf is an array type, the &amp; operator need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iglongjmp(),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locale (int category, const char *lo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locale.  Either the entire locale o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 is set, depending on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ntire locale, including categories LC_COL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_CTYPE, LC_MONETARY, LC_NUMERIC and LC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OL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strcoll() and strxf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isalnum(), isalpha(), iscntr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graph(), islower(), isprint(), ispunct(), isspa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upper(), tolower(), toupper(), mblen(), mbstowc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owc(), wcstombs() and wctomb().  This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multibyte character format str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), scanf() and strftime().  Note that isdig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xdigit()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MON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information related to formatting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  This affects the contents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localeco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ecimal point character for atof(), _atof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vt(), printf(), scanf(), strtod(), strtof(), and strto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information related to formatting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  This affects the contents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localeco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ALE points to the empty string ""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LANG is taken instead.  If LANG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is used for LOCALE.  "C" is the initial locale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  It provides the usual 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ssible values of LOCALE are LC_C_FRANCE, LC_C_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_ITALY, LC_C_SPAIN, LC_C_UK, LC_C_USA, "de_de", "en_u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_g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ALE is a null pointer, a pointer to the str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TEGORY for the currently selected locale is return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an be used as LOCALE with CATEGORY for resto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  If CATEGORY is LC_ALL and different local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categories, a pointer to a string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elects those locales when used with L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ads of a process share the same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ale() returns NULL on error.  Otherwise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string associated with CATEGORY for the new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he current one if LOCALE is NULL).  The string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by the program; it may be overwritten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etloca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nformation associated with LC_COLLATE and LC_C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Moreover, strftime() always assumes that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upper(), localeconv(), mbtowc(), strcoll(), strf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xf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ode (int handl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file handle.  MOD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_fsetmode() to change the mode of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an error, setmode() returns -1 and sets errno to E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INVAL otherwise setmode() returns the previous mod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setmod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timeofday (const struct timeval *tp, const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ystem time and timezone.  If TP is not NULL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set to the time (Coordinated Universal Time)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pointed to by TP.  If TZP is not NULL,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according to the structure pointed to by TZ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elapsed since 00:00:00 1-Jan-1970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timezone is not implemented, TZP must b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 The real time clock is not set unde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timeofday(), f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vbuf (FILE *stream, char *buffer, int mod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uffering mode of STREAM to MODE.  The array of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BUFFER may be used instead of a buffer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buf() if BUFFER is not NULL. 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NBF  the file is unbuffered, BUFFER and SIZE are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FBF  the file is full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LBF  the file is lin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not have been read or written sinc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etvbuf() returns 0.  On failure, setvbuf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 of setvbuf() uses BUFFER unless MODE is _IO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ZE is invalid.  If SIZE is invalid, a buffer of BUFSIZ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ing a file, _IOFBF and _IOLBF are equivalent. 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character is written to a line-buffered file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lushed.  The buffer is also flushed if it becomes fu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The buffer is filled by reading from the disk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) if the buffer becomes empty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flush(), fputs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action (int sig, const struct sigaction *i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igaction *oa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and/or specify the action associated with the signal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ACT is not NULL, it points to a structur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to be associated with the signal SIG.  If IACT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for signal SIG won't be changed.  If OACT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action for signal SIG will be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O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ac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sa_handler)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set_t sa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handler can be SIG_DFL (to get the default action), SIG_IG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signal), or the address of a signal-c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al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mask is a set of signals to be blocked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-catching function.  sa_mask is ignored for the `em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ystem V' sign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flags is a set of flag bits used to modify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IG.  The following flag bi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NOCLD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generate SIGCHLD when a child process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`System V' signal model for the signal SIG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a signal-catching function, rese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o SIG_DFL, don't block the signal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ACK  Use the `emx' signal model for the signal SIG: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_mask, use SIG_ACK for unblocking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gram, sigaction() examines and 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for the thread in which it is called. 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private to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vious signal action for signal SIG has bee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(), the value of the object pointed to by O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; however, if that object is subsequ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signal action with sigaction(), handling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if the original call to signal() we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4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action() returns 0.  Otherwise sigactio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 or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 a signal that cannot be caught or to ignor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_ACK and SA_SYSV flag bits of sa_flags are emx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_NOCLDSTOP flag bit of sa_flags is ignored 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are not supported (except for ptrac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aise(), kill(), sigemptyset(), signal(), sigpend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ig_cleanup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Process terminated by signal %d\n", sig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ig_ini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igaction 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.sa_handler = sig_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.sa_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a.sa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action (SIGINT, &amp;sa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addset (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delset (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ddset() adds the signal SIG to the set of signal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delset() deletes the signal SIG from the set of signal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addset() and sigdelset() return 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set errno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emptyset(), sigfillset(), 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emptyset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fillset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mptyset() initializes the object pointed to by SET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fillset() initializes the object pointed to by SET to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ich includes a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emptyset() and sigfillset()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se functions set errno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ction(), sigaddset(), sigdelset(), sigproc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ismember (const 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tests whether the signal SIG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nals pointed to 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returns 1 if the signal SIG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nals pointed to by SET, or 0 if the signal SI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set of signals pointed to by SET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ddset(), sigdelset(), sigemptyset(), sigfill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iglongjmp (sigjmp_buf ther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context saved in THERE by sigsetjmp() and -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MASK argument of sigsetjmp() was non-zero --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mask saved by sigsetjmp() .  siglongjmp() does a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, causing execution to continue at the sigsetjmp() c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ly saved a stack context in THERE.  sigsetjmp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.  If N is 0, sigsetjmp() will return 1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longjmp() in a signal handler or in a function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(that is, while a signal handler is acti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will be unwound, that i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doesn't return.  siglongjmp() must b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read as the most recent call to sigsetjmp() f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function which most recently called sigsetj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 stack context in THERE must still be active. 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iables to be preserved unless declar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gjmp_buf is an array type, the &amp; operato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etjmp(), sigaction(), sigproc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setjmp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ignal (int sig, void (*handler)()))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ignal action associated with signal SIG.  HAND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DFL (to get the default action), SIG_IGN (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), or the address of a signal-catching function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livery of the signal, the signal number is passed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o the signal-catching function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-catching funcion is called, the signal is block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ction is reset to SIG_DFL, depending o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associated with SIGKILL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gram, signal() sets a signal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n which it is called.  The set of signal hand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to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livery, the signal is blocked before calling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, if the `emx' signal model is used and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(that is, a signal handler is installed).  To un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IG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sig, SIG_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4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nal() returns the previous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_IGN or SIG_DFL or the address of a signal handler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gnal SIG.  On failure, signal() returns SIG_ER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s SIG_ACK, signal() returns the current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signal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kill(), raise(), sigaction(),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bit (floa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bi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bit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sign of X.  The argument X must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bit() returns a non-zero value if the sign of X is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bit() 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pysign(), fpclassify(), isfinite(), isnan(), isnorm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pending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 the object pointed to by SET the set of sig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a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pending() returns 0.  Otherwise sigpend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and sets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kill(), raise(), sigaction(), sigprocmask(), 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ll_sigin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set_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sigprocmask (&amp;s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&amp; sigismember (&amp;s, SIGINT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procmask (int how, const sigset_t *iset, sigset_t *o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and/or change the signal mask (set of blocked sign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.  If ISET is not NULL, it points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used to change the signal mask. 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HOW to indicate how to modify the signal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e signals of the set pointed to by ISET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locked signals.  The resulting signal mask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of the current signal mask and the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U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signals of the set pointed to by I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f blocked signals.  The resulting signal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section of the current signal ma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ment of the signal set 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S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current signal mask with the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cannot be blocked; any attempt to block SIGKILL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procmask() without indication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ET is NULL, the signal mask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SET is not NULL, the previous signal mask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pointed to by 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unblocked signal is pending, at least one unblock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will be delivered before sigprocmask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procmask() returns 0.  Otherwise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and sets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HOW is not SIG_BLOCK, SIG_UNBLOCK, or SIG_SE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kill(), raise(), sigaction(), sigempty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ismember(), siglongjmp(), sigpending(),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lock_sigin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set_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addset (&amp;s, SI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procmask (SIG_BLOCK, &amp;s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setjmp (sigjmp_buf here, int save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stack context in HERE and return 0.  If SAV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zero, also save the current signal mask (set of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) to HERE.  Later, you can continue at this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iglongjmp().  When execution continues at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siglongjmp(), the second argument of siglongjmp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which is always non-zero (if zero is used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siglongjmp(), it will be turned in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tjmp() must not be used in compli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gjmp_buf is an array type, the &amp; operato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tjmp() returns 0 when directly called.  When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iglongjmp(), sigsetjmp() returns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d by the call to siglongj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etjmp(), siglongjmp(),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suspend (const sigset_t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signal mask with the set of signals pointed to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uspend the process until delivery of a signa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l handler is installed.  sigsuspend()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returns.  Before returning, sigsuspends()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mask to the set that existed prior to the sig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will be terminated (and sigsuspend() won't retur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caught signal is delivered which termin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cannot be blocked; any attempt to block SIGKILL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suspend() without indication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uspend() sets errno to EINTR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uspend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kill(), pause(), sigaction(), sigempty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leep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SEC seconds or until an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is caught.  SEC should not exceed 4294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rrupted by a caught signal, sleep(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seconds.  Otherwise, sleep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and SIGALRM don't interfer with the operation of sle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) is also interrupted by ignored signals and, under OS/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sigaction(), signal(), sigprocmask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sleep2 (unsigned milli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MILLISEC millisecond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lock is used for timing, the actual dur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depends on the granularity of the system clock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is rounded up to the next clock tick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sleep2() involves 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of a signal which is caught interrupts _sleep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leep2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leep() is also interrupted by ignored signa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signals.  Under DOS, sleep() is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sigaction(), signal(), sigprocmask(), 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mutex_available (volatile _s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_smutex semaphore pointed to by SEM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, without changing the state of the semaphor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.  Return zero if the semaphore is owned,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 if the semaphore is availa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available() just returns a snapshot of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; in presence of other threads or other process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emaphore, the state may change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_smutex_available() returns.  This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available() returns a non-zero value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_smutex_available() returns 0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mutex_release(), _s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mutex_release (volatile _s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nquish ownership of the _smutex semaphore pointed to by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locking any process blocking in _smutex_request(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won't occur before the current time slic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_cxchg(), _smutex_available(), _s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mutex_request (volatile _s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ownership of the _smutex semaphore pointed to by S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 is available, it will be set to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request() will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is owned, _smutex_request() will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, periodically checking whether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still owned.  If the semaphore is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atomically to owned and _smutex_request()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_smutex_request() will continue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request() does not return if a signal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wnership of an _smutex semaphore is not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that is, it's not a thread which owns the semaph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contrast to OS/2's mutex semaphores (HMTX).  Dead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_smutex_request() is called twice for the sam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ame thread without an interven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release().  This fact is important to keep in m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signals.  Signal handlers must not request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owned by the interrupted code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gnals before requesting ownership of an _s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smutex_request() crashes if the semapho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_cxchg(), _fmutex_create(), _rmutex_cre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mutex_available(), _smutex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nprintf (char *buffer, size_t n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pointed to by BUFFER.  Up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a terminating null character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f formatting yields more than N-1 character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uncated.  The terminating null character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BUFFER even if outpu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nprintf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excluding the terminating null character). 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atted output exceeds N-1 characters, snprintf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greater than or equal to N.  On error, snprintf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printf(), v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 int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 with an explicit sharing mode.  N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of the file or device.  OFLAG contain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, combined by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WR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pointer to the end of file before 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takes place.  This is used for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 if it does not exist.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the PMODE argu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XCL  Fail if the O_CREAT is used and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NBLOCK alias O_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  Text mode, translate CR/LF to newlin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es won't inherit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YNC  Write operations are synchronous, that is, write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file data has been phys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 Set the initial size of the file to ISIZ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 (O_CREAT) or an existing fil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_TRUNC).  If this flag is set, the ISIZ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 O_SIZE is igno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newline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newline characters to CR/LF pairs on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racter of a file is Ctrl-Z, it is discard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A Ctrl-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moved only when opening a file for ap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en() returns a file handle for the file.  On error, s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an emx extension.  It'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if its size should be less than I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O_NOINHERIT flag is currently ignored fo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which are DOS programs (vs.  emx programs)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_SYNC and O_SIZE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fdopen(), ftruncat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PC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 (int mode, 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e (int mode, const char *name,char * const arg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 (int mode, 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e (int mode, const char *name, char * const arg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gram.  NAME points to the name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wnl(), spawnle(), spawnlp() or spawnl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umber of arguments.  ARG0 points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th argument which is the program name, by convention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0, pointers to the arguments are passed.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pointer, a null pointer cast to `char *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  At least ARG0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wnv(), spawnve(), spawnvp() or spawnv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umber of arguments.  ARGV points to an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ngs.  The first entry is the program name, by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rgument pointer 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(), spawnlp(), spawnv() and spawnvp() pas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process to the child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child process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fter the null argument pointer of spawn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pe() or pass the pointer in the ENVP argument of spawn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wnvpe().  The last string pointer in th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the child process and the parent process use emx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, the child process will inherit the signal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process: Signals set to SIG_IGN in the paren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SIG_IGN in the child process, signals set to SIG_DF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 process will be set to SIG_DFL in the chil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caught in the parent process will be set to SIG_DF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argument specifies how to run the child proc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include exactly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WAIT  run the process synchronously, that is,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 after the child process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asynchronously, that is in parall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.  Use wait() to wait f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 and to get its termin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, the process is run 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parent process, that is, run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rminate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in debugging mode, that is,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rent process.  Use ptrace() to contro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detached, that is, withou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P_DETACH is not availab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in a separate session.  P_S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PM    the process is a Presentation Manager program.  P_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vail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lags are available for P_SESSION, which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all the arguments, that is, suppress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arguments by _wildcard() and _respon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.  Without P_QUOTE,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`MKS Korn shell' method for pas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(OS/2, only; this was the default in emx 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rlier).  That method passes the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and following strings of DosExecPgm. 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used as flag at the start of the thir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of the following flags for selecting the sess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the operating system choose the s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(which can be used with P_SESSION and P_P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appearance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can use the following flags with P_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ssio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ssion in the foreground. 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session is in the foreground.  P_FORE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close the window automatically when the proces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gnored for P_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independent session.  SIGCHLD won't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ession terminates.  wait() and waitpid(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at session.  spawn*() returns zero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process ID)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lags are available for P_DEBUG, which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run debuggee in a separate session. 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achieved with the -E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debugging of descendant processes of the debugg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() for details.  P_DEBUGDESC can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F_PTRACE_STANDARD is in effect, see _uflags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HLD is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ed that process.  You should use wait() or waitpi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return code of the process.  If you don't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or asynchronous child processes, th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up memory.  All this does not apply to P_WAIT, P_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 return value o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_WAIT), or the process ID of the child process (P_NO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, P_SESSION and P_PM), or zero (P_UNRELATED)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they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length is restricted to 126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OS programs.  DOS programs can only be run in P_W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 mode.  P_NOWAIT runs processes synchronous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on status of only one process will be kept for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The default extension is .exe; if you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file, explicitly add .com.  Currently, DOS seems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spawn a .com file without using emx option -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ing emx options'.  (The machine crashes on the second atte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tem call library sys.lib (-Zsys), only modes P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 and P_OVERLAY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ptrace(), system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splitargs (char *string, int *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string pointed to by STRING like a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vector of pointers to the arguments. 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 NULL pointer.  The number of argument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ariable pointed to by COUNT unless COUNT is NU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is modified by _splitargs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the resulting vector point in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  _splitargs() allocates the vector using malloc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need the vector, use free() to deallocate i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_splitargs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 the string pointed to by STRING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one or more blanks, tabs and linefeeds).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string is skipped.  To include blanks,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s in an argument, the argument must be quoted u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.  To remove the special meaning of a doubl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it with a backslash.  To remove the special mea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in front of a double quote, precede the backsla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.  The backslash character doesn't have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precedes a double quote or any number of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: If there are n backslashes (\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a double quote character ("), floor(n/2)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odd, the double quot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even (including zero)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is used for quoting, that is,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rgument delimiters until the next `quoting'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(ie, a double quote character immediate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even number (including zero) of backslashe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not preceding a quote character are alway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plitpath (const char *src, char *drive, char *dir, char *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pointed to by SRC into its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ame (including the colon)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RIVE.  The directory (including the final slash or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ied to the array pointed to by DIR, the fil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copied to the array pointed to by F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including the dot) is copied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.  The arrays should be of size _MAX_DRIVE, _MAX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_FNAME and _MAX_EXT, respectively.  These consta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null characters.  If one of the poin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RC) is NULL, that component i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getdrive(), _getext(), _getname(), _make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_MAX_DRIVE], dir[_MAX_DI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name[_MAX_FNAME], ext[_MAX_EX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ath = "c:/files/more/test.file.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 (path, drive, dir, fname, 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=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= "/files/mor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"test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  = "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 (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pointed to by BUFF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ig enough to hold the output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printf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excluding the terminating null character)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cvt(), _itoa(), _mfopen(), printf(), sscanf(), 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q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sqr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) returns the square root of X.  If X is negative, a N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brt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_srotl (unsigned short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_srotr (unsigned short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rotl() returns VALUE (16 bits) rotated lef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14 is returned as bit 15, bit 13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4, and so on, bit 0 is returned as bit 1, and bit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s b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rotr() returns VALUE (16 bits) rotated righ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1 is returned as bit 0, bit 2 is returned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and so on, bit 7 is returned as bit 6, and bit 0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hould be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mplemented as in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otl(), _crotr(), _lrotl(), _lro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canf (const 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string pointed to by BUFFER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ORMAT.  For each field in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pointer to the location receiving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scanf() returns the number of fiel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s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canf(), sprintf(), strp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p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gets (inp, sizeof (inp), stdin) !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sscanf (inp, "%d/%d/%d", &amp;year, &amp;month, &amp;day)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 (const char *nam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a file or directory.  NAM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of the file or directory.  stat() will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tructure pointed to by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_t   st_dev;       /* Devic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o_t   st_ino;       /* Inod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_t  st_mode;      /* Protection mode, S_IREAD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nk_t st_nlink;     /* Number of links -- alway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d_t   st_uid;       /* User ID of owner -- always 0 (ro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d_t   st_gid;       /* Group ID of owner -- always 0 (ro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_t   st_rdev;      /* Alway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_t   st_size;      /* Size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atime;     /* Time of last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mtime;     /* Time of last mod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ctime;     /* Time of cre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st_attr;      /* File attributes (OS/2 and DOS sty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st_reserved;  /* Currently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dev and st_rdev are set to zero.  Each call to sta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status87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processor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control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pointed to by STRING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array pointed to by STRING1.  The object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dex(), memchr(), strrchr(), str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If the string pointed to by STRING1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negative value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is equal 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zero is returned. 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stricmp(), str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oll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according to the LC_COLLATE categ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  If the string pointed to by STRING1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negative value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is equal 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zero is returned. 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: strcoll() is equivalent to str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cpy(), memcpy(),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c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1 which consists of characters no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  That is, the index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pointed to by STRING1 which also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is returned.  If all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are not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the length o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pbrk(), str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uplicate of the string pointed to by STR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to allocate storage and copying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() returns a pointer to the new string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, strdup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error (int err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a an error message according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RRNUM.  You must not write to the str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  The string may get changed by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perror(), sys_er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ftime (char *string, size_t size, const char *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ime.  The output string is written to the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ointed to by STRING, in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Like sprintf(), strftime() copies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FORMAT to the array pointed to by STRING, replac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ith formatted data from T.  Ordin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 unmodified.  The following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loca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y of month (0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te, this is equivalent to %m/%d/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day of month ( 1-31), blank p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hour (0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   hour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    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inute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locale's equivalent to AM or PM,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time in AM/PM notation, this is equivalent to %I:%M:%S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second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ime, this is equivalent to %H:%M: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day, the first day of the week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da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ti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out century (0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 century (1970-2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      timezone name (taken from the timezone variab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zone isn't provided by T) or no characters if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is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 is followed by a character not listed abov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trftime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TRING, ex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On failure (SIZE exceeded), strftim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setlocale(), sprintf(), strptime()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strings pointed to by STRING1 and STRING2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.  If the strings are equal, 0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itive value is returned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 (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).  A negative value is returned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(after conversion to lower case).  The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len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length (number of characters)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  The length does not include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() returns the length of the string pointed to b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number of characters prece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lw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string pointed to by STRING to low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'A' through 'Z' are mapped to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  All 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wr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at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pointed to by STRING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1.  At mo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string pointed to by STRING2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.  strncat() terminates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with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at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At most the first COUNT characters are compa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, a negative value is returned.  I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is equal to the string pointed to by STRING2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string pointed to by STRING1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posi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strcmp(), strn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py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  At 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UNT characters of the string pointed to by STRING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If the string pointed to by STRING2 is shorter th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e string pointed to by STRING1 will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 to COUNT characters.  If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 is equal to or greater than COU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, strn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strncpy (char *string1, const char *string2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aracters, including the terminating null charac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array pointed to by STRING1.  A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lways appended, even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n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ignoring letter case.  At most the first COU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ared.  If the string pointed to by STRING1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zero is returned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(after conversion to lower case),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string pointed to by STRING1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(after conversion to lower c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 is returned.  The string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icmp(), strcmp(), strn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set (char *string, int c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at most, the first COUNT characters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 to the character C.  If the length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 is less than COUNT, strnset() sto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set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set(), str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brk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of a character of the string pointed to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null character is not included in the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acter of the string pointed to by STRING2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, strc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time (const char *buffer, const char *format,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a time specification in the input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ccording to the format string pointed to b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structure pointed to b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) in the format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, including zero)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All other characters except for % ar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Parsing ends (with an error being indicated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 is encountered.  %% in the format string matches %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ring.  A % which is not followed by another %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starts a field specification. 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interpreted according to the field specif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eld types, whitespace is ignored at the start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specifications matching numbers skip leading zeros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when comparing strings.  The field wid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, that is, as many characters as possible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eld specifica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percent sig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abbreviated weekday name, 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full weekday name, update 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abbreviated month name, update tm_mon.  %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for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full month name, update tm_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locale's date and time, update tm_year, tm_mon, tm_m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date and time, equivalent to %x %X, update tm_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on, tm_mday, 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y of month (1-31), update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te, this is equivalent to %m/%d/%y, update tm_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on, and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day of month (1-31), update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hour (0-23), update tm_hour (%k is a synonym for %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   hour (1-12), update tm_hour (%l is a synonym for %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     day of year (1-366), update tm_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onth (1-12), update tm_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inute (0-59), update tm_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locale's equivalent to AM or PM, as appropriate (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%I), update tm_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time in AM/PM notation, this is equivalent to %I:%M:%S %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hour and minutes, equivalent to %H:%M, update tm_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second (0-59), update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ime, equivalent to %H:%M:%S, update tm_hour, tm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(0-53),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day, the first day of the week is Sunday (0-6)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(0-53),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date representation, update tm_year, tm_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time representation, update tm_hour, tm_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out century (0-99, mapping to 2000-20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70-1999), update 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 century (1970-2106), update 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 is followed by a character not listed abov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currently not ignored for non-ASCII characters.  %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come after %I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havior of other implementations of strptime()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ing, this implementation of strptime() does not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implementations of strptime().  strptime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trptime() returns a pointer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ast character parsed.  On error, strptim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scanf(),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emrchr(),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ev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the order of the character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he terminating null character remain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rev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et (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of the string pointed to by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C.  The terminating null charact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et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set(), strn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1 which consists entirely of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  That is, the index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pointed to by STRING1 which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is returned.  If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also occur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2, the length o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spn(), 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tr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 in the string pointed to by STRING1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2 is zero, STRING1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2 is not a substring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tod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strtof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strtold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converts a character string to a double. 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kipped.  strtod() stops at the firs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onverted.  The string pointed to by STRING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&lt;digits&gt;] [.&lt;digits&gt;] [[d|D|e|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|-] &lt;digi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NAN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.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ignored for INF, INFINITY, and NAN.  Digits,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score character can occur in the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version could be performed, strtod() doesn't chang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0.0 (you can examine the pointer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 to recognize this case)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sets errno to ERANGE and returns HUGE_VAL or -HUGE_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sign of the number.  On underflow, strtod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RANGE and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told() function proposed for C9X uses the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On overflow, strtold() returns HUGE_VALL or -HUGE_V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tof() function proposed for C9X uses the float forma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strtof() returns HUGE_VALF or -HUGE_VALF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, strtof(), and strtold() return the converted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umber is recognized, strtod(), strtof(), and strtold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.  On overflow, strtod() returns HUGE_VAL or -HUGE_VA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strtof() returns HUGE_VALF or -HUGE_VALF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d() returns HUGE_VALL or -HUGE_VALL.  On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, strtof(), and strtold() retur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f(), setlocale(), sscanf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ok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ext token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.  The characters of the string pointed to by STRING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delimiting characters.  Tokens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are separated by one or more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ll to strtok() for STRING1 skips lead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a pointer to the first token.  To get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STRING1, call strtok()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or STRING1.  STRING2, a pointer the set of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fferent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k() modifies the string pointed to by STRING1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 for terminating tokens.  Thus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strtok() points to a null-terminated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more token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to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 signed long integ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doesn't change errno and returns 0 if no con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(you can examine the pointer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 to recognize this case)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ets errno to ERANGE and returns LONG_MIN or LONG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the sign character).  If RADIX is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ets errno to EDOM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returns the converted value.  If no number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RADIX is invalid, strtol() returns 0.  On overflow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LONG_MIN or 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l(), isspace(), _ltoa(), _strtoll(), strtou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ad_long (char **ptr, long *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n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strtol (*ptr, &amp;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no != 0 || p ==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                   /*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st = n; *ptr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                 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_strtol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 signed long long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l() doesn't change errno and returns 0 if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performed (you can examine the pointer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pointed to by END_PTR to recognize this case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_strtoll() sets errno to ERANG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LONG_MIN or LONG_LONG_MAX (depending on the sign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out of range, _strtoll() sets errno to E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l() returns the converted value. 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or if RADIX is invalid, strtol() returns 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_strtoll() returns LONG_LONG_MIN or LONG_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atoll(), isspace(), _lltoa(), strtol(), _strtou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strtou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n unsigned long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0 if no conversion could be performed (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).  On overflow, strtoul() sets errno to 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ULONG_MAX.  If RADIX is out of range, strtoul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DOM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the converted value.  If no number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RADIX is invalid, strtoul() returns 0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U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space(), strtol(), _strtoull(), sscanf(), _ulto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ong _strtoul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n unsigned long long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ul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ull() returns 0 if no conversion could be performed (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).  On overflow, _strtoull() sets err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 and returns ULONG_LONG_MAX.  If RADIX is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ull() sets errno to EDOM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ull() returns the converted value. 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or if RADIX is invalid, _strtoull() returns 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_strtoull() returns ULONG_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space(), _strtoll(), strtoul(), sscanf(), _ullto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up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string pointed to by STRING to upp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'a' through 'z' are mapped to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  All 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pr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xfrm (char *string1, const char *string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the string pointed to by STRING2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OLLATE category of the current locale and copy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TRING1.  After applying strxfrm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trcmp() for comparing the strings; applying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ransformed by strxfrm()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oll() on the original strings.  At mos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erminating null character) are stored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STRING1 can be NULL if 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xfrm() returns the number of characters in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excluding the terminating null character)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xceeds N.  If the return value is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the contents of the string pointed to by STRING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: strxfrm() copie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c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orm a string, allocating memory with malloc(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xfrm (const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len = strxfrm (NULL, 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 = malloc (le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xfrm (t, s, le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b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 bytes from SRC to DST, swapping each pair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N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sw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current switch character.  If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 to '-', _swchar() returns '-'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wchar() returns 0.  In this case, you should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haracte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o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ysconf (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alue of the configurable system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AME.  NAME is one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ARG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ARG_MAX (length of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or exec*()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CHIL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CHILD_MAX (number of simultaneou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real user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CLK_T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lock ticks per second, for 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NGROUP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NGROUPS_MAX (maximum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ary group IDs per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OPE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OPEN_MAX (number of files that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open at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STREAM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STREAM_MAX (number of stream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can have open at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TZNAM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TZNAME_MAX (number of byte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JOB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JOB_CONTROL (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supports job control -- emx does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SAVED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SAVED_IDS (defined if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saved set-user-ID and a saved set-group-ID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for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VERSION (the integer 199009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OSIX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invalid, sysconf() sets errno to EINVAL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associated with functionality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, sysconf() returns -1 and does not change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sysconf() returns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nf() currently returns just the POSIX.1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athconf(), pathco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yserr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OS/2 or DOS error code for the last system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.  If there was no error, 0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ystem call hasn't called an OS/2 or DOS function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errno() is not implemented under DOS.  _syserrno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with 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tem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command by passing it to the command interpreter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inter to a string containing the command name. 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COMSPEC environment variable for locating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.  The COMSPEC environment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riden by setting the EMXSHELL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is not used for locating cmd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"", an interactive shell will be sta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ULL, system() only checks whether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,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mand.com is used under DOS, the command lin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ut 123 characters.  If you don't need a command she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*() instead of system().  It's a bad idea to run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-- not tested.  You must use the -p emx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under DO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() function passes the /c optio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f COMSPEC (or EMXSHELL) points to cmd.exe, 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or 4dos.com.  Otherwise, system()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-like shell is to be used and passes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tem() fails, errno is set and -1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ULL and the command processor can be foun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n all other cases, the return cod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returned.  The return code of the program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cessor is returned by cmd.exe but not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pen(),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calloc (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SIZE bytes each.  The block will not cross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unless SIZE is greater than 65536.  If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, the block will be aligned on a 64 K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fills the block with zeros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, for instance) that has not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built in, you have to link with the t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ltmalloc), which implements _tmalloc() etc. on top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_tfree(), _tmalloc(), _utcalloc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drain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waits until all output writte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descriptor HANDLE has be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returns 0 if successful.  Otherwise, tcdrai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flow(), tcflush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flow (int handle, int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suspends or resumes transmission or reception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associated with the file descriptor HANDL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FF  Transmit a VSTOP character to suspe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N   Transmit a VSTART character to resume suspend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OFF  Suspe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ON   Resume suspend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returns 0 if successful.  Otherwise, tcflow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ush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flush (int handle, int 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flushes the input and/or output queues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descriptor HANDLE, depending on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both the input and outpu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returns 0 if successful.  Otherwise, tcflush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QUEU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currently works on the keyboard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ow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getattr (int handle,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parameters of the terminal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HANDLE to the object 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ttr() returns 0 if successful.  Otherwise, tcgetatt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errno is set to ENOTTY instead of EBADF if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ttr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getispeed(), cfgetospeed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sendbreak (int handle, int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sends a `break' on an asynchronou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of the `break' is controlled by DU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yet-specified way.  If applied to a hand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n asynchronous line, tcsendbreak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returns 0 if successful.  Otherwise, tcsend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is not available with the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ow(), tcflush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setattr (int handle, int options, 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rameters of the terminal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HANDLE from the object pointed to by PTERMIO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of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after all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after all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.  The input queue is flushed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ttr() returns 0 if successful.  Otherwise, tcsetatt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OPTIONS is not valid or an attempt was made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to an unsuppo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errno is set to ENOTTY instead of EBADF if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ttr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setispeed(), cfsetospeed(), tcdrain(), tc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g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() returns the current position of the file pointer of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tell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nam (const char *dir, const char *pre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file name suitable for a temporar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an existing file.  tempnam()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llocated by malloc().  If the TMP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directory specified by TMP exists,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Otherwise, the DIR argument is used.  If DIR is NUL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ose name is in the string pointed to by DI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P_tmpdir as defined in &lt;stdio.h&gt; is used.  If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NULL is returned.  The name of the file wi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REFIX.  The string pointed to by PRE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onger than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tfree (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 block of memory allocated by _tmalloc(), _tc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_trealloc().  MEM points to the block of memory.  M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turned by _tmalloc(), _tcalloc() or _trealloc()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M after calling _tfree().  If MEM is NULL, _tfre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), for instance) that has not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built in, you have to link with the t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ltmalloc), which implements _tmalloc() etc. on top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_tcalloc(), _tmalloc(), _t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 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heapmi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theapmin() function returns unused memory of th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eap to the operating system.  The heap is n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its initial size.  Calling _theapmin()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ing _uheapmin() for the tiled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_heapchk(), sbrk(), _heapmin(), _uheapm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*_threadsto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threadstore() function returns the address of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pecific user-defined data.  Initially, that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To create thread-specific data, allocate a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malloc(), for instance) and assign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bject to the location returned by _threadstor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malloc (sizeof (struct user_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_threadstore() =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a thread-specific variable, use _threadstor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to the memory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*_threadstore)-&gt;my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store() returns the address of a pointer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pecific data block of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store() is available only in the multi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mt, 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gettid(), _threa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time (time_t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seconds elapsed since 00:00:00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, GMT).  The syste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ccording to the local timezone.  If PTR is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lso stored to the variable pointed to by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ime(), gettimeofday(), gmtime(), local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meof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aram.h&gt;  /* for H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s (struct tms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time in CLK_TCK fractions of a seco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:00:00 1-Jan-1970 Coordinated Universal Time (UTC, GMT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ms_utime field of BUFFER to the number of HZ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cond the process has been running.  The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() returns the current time in CLK_TCK fraction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00:00 1-Jan-1970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s unusable due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ck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malloc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will not cross a 64 KByte boundary unless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.  If SIZE is greater than 65536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ed on a 64 KByte boundary.  Therefore, block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can be used with 16-bit functions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_tmalloc() returns NULL.  If SIZE is 0, zer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 allocated, the return value will be unequal NUL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free() to deallocate a block of memory allocated by _t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_tmalloc() causes additional heap fragmentation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tmalloc() unless you need an align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t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, for instance) that has not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built in, you have to link with the t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ltmalloc), which implements _tmalloc() etc. on top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tcalloc(), _tfree(), _trealloc(), _utdefaul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tmpfil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open a temporary file.  The file is opened in "w+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file will automatically be deleted when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ith fclose() or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mpfile() returns a pointer to the stre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mporary file.  If the file cannot be created,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le is created as if tmpnam() we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file will not be deleted if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_rmtmp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mpnam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and store it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mpnam() generates a different file name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up to TMP_MAX times.  If STRING is NULL, a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hich will be overwritten by subsequent calls.  I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ULL, it must point to an array of at least L_tm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mpnam() returns a pointer to the new nam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tmpnam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is the concatenation of P_tmpdir a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mpfile() if you need a temporary file but don't ne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file.  Note that tmpnam() is subject to a rac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cesses may use the same temporary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hance to crea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empnam(), tmpfile(), mkte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) converts the character C to lower case,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 letter.  toupper() converts the character C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f it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of tolower() is a character for which isupp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and there is a corresponding character for which islow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tolower() returns the corresponding charact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) returns the argu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of toupper() is a character for which islow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and there is a corresponding character for which isupp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toupper() returns the corresponding charact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pper() returns the argu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icmp(), strlwr(), strupr(), 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lower() converts the upper-case character C to lower case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range 'A' through 'Z'.  _toupper()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character C to upper case; C must be in the rang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olower(),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realloc (void *mem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e the block of memory pointed to by MEM, making 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SIZE bytes.  The block will not cross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unless SIZE is greater than 65536.  If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, the block will be aligned on a 64 KByte bound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NULL, a new block of memory is allocated.  Otherwise,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pointer returned by _tcalloc(), _t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; the size of MEM is adjusted.  If MEM is non-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zero, the block is freed and NULL is returned.  I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xpanded in-place, it is moved.  A pointer to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d block of memory is returne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vailabl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 also be a pointer to a block of memory freed by _t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calloc(), malloc(), realloc(), _tc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trealloc() have not been called since free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eature is not recommended, it may get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implementations of _t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 returns MEM (if the block could be resiz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), a pointer to a newly allocated block of mem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wasn't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, for instance) that has not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built in, you have to link with the t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ltmalloc), which implements _tmalloc() etc. on top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alloc(), _tmalloc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unc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trunc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X chopped to a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fractional digits (rounding toward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modf(), 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ate (char *nam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a file to at most LENGTH bytes.  NAME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file.  If LENG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ength of the file, the length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tynam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a string containing the pathnam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file descript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returned by ttyname() may point to a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overwritten by each call of tty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ttyname() returns a pointer to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On error, ttynam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name() is not implemented for DOS.  ttyname()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name() is implemented for the following devices only: /dev/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nul, /dev/clock$, and the devices of Holger Ve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86sup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tat(), isat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[C90 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z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zone according to the TZ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global variables are set by tzset(): daylight, time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name.  The value of TZ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Z1&gt;[&lt;OFF&gt;,[&lt;TZ2&gt;[,&lt;SM&gt;,&lt;SW&gt;,&lt;SD&gt;,&lt;ST&gt;,&lt;EM&gt;,&lt;EW&gt;,&lt;ED&gt;,&lt;ET&gt;,&lt;SHIFT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Z1&gt; is the three-letter name of the standard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FF&gt; is the offset to Coordinated Universal Time;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the west of the Prime Meridian, negative values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of the Prime Meridian.  The offset can be specified as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nd minutes, or hours, minutes, and seconds. 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and seconds are separated by colons.  If &lt;OFF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an offset of 0 will be used (this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Z2&gt; is the three-letter name of the summer timezone (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ime).  If &lt;TZ2&gt; is not specified,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.  If &lt;TZ2&gt; is specified, daylight saving ti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; the remainder of the TZ's value specifies when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and back from daylight saving time.  &lt;SM&gt; through 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, in current local time, when to switch from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ylight saving time, &lt;EM&gt; through &lt;ET&gt; define,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ime, when to switch from daylight saving tim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(On the southern hemisphere, the end date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ate.)  &lt;SHIFT&gt; is the amount of chang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M&gt; specifies the month (1 through 12) of the change.  &lt;S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week of the change; if this value is zero, &lt;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y of month (1 through 31).  If &lt;SW&gt; is positive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4), the change occurs on weekday &lt;SD&gt; (0=Su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=Saturday) of the &lt;SW&gt;th week of the specified month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of a month starts on the first Sunday of the month.  If &lt;S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gative (-1 through -4), the change occurs on weekday &lt;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=Sunday through 6=Saturday) of the -&lt;SW&gt;th week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counted from the end of the month (that is, -1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week of the month).  The last week of a month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unday of the month.  &lt;ST&gt; specifie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in seconds.  Note that &lt;ST&gt; is specified in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&lt;ET&gt; is specified in local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-1CED,3,-1,0,7200,10,-1,0,108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name of the standard time zone is C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ummer time zone is CED.  Daylight saving ti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:00 on the last Sunday of March and ends at 3:00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 of October.  Time changes by one hour in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haracters follow &lt;TZ2&gt;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,4,1,0,3600,10,-1,0,7200,3600' will be used: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1:00 on the first Sunday of April and ends at 2: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unday of October.  Time changes by one hour i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TZ is invalid, tzset()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Z is not set, Coordinated Universal Ti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-character limit for timezone names and the we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based definition of `first week' and `last week'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applications compiled with VA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anging the value of TZ by modifying envir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zset().  That is not required when changing T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nviron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uaddmem (Heap_t h, void *memory, size_t size, int c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addmem() adds memory to the heap H.  MEMORY poin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added, SIZE is the size of the memory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should be _BLOCK_CLEAN if the memory ar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to zeros; CLEAN should be !_BLOCK_CLEAN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ntains or may contain non-zero bytes.  If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, MEMORY should point to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mory area added by _uaddmem() is adjacent to (the end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egments of the heap, that segment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new segment will be created and a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area will be used for storing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ew large memory areas instead of many small memory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the total overhead of the control informa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s.  Moreover, the size of the segments limit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locks which can be allocated from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ed with DosAllocMem is initialize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addmem() returns H if successful.  _uaddmem() returns N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brk(), _ucreate(), _ucreate2(), _udestro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ucalloc (Heap_t h, 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from the heap H a block of memory big enough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elements of SIZE bytes each.  _ucalloc() fill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s.  If there is an error, _u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least one argument is zero, _ucalloc() returns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f there's enough space left in the heap for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u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free(), _msize(), _udefault(), _u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tc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ucreate (void *memory, size_t size, int clean, unsign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 *(*alloc_fun)(Heap_t, size_t *, in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 (*release_fun)(Heap_t, void *, size_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() creates a heap in the memory area pointed to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 SIZE bytes.  SIZE must be at least _HEAP_MIN_SIZE.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_BLOCK_CLEAN if the memory area has been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; CLEAN should be !_BLOCK_CLEAN if the memory are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 contain non-zero bytes.  TYPE specifi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: _HEAP_REGULAR (regular, not tiled) or _HEAP_TIL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ed from a tiled heap will be appropriate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led) for 16-bit functions.  In addition to _HEAP_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_TILED, TYPE may include _HEAP_SHARED (using the |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MORY points to shared memory.  If _HEAP_SHARED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can be shared between processes.  The remaining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inters to callback functions for allocat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mory objects (segments) for the heap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guments may be NULL to indicate that no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.  _ucreate() returns a pointer to the new heap o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new heap can be used, _uopen() must be c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heap, call _uclose() and _udestroy(), then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area pointed to by MEMORY if appropriat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heap as default heap by calling _udefault() or as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eap by calling _utdefaul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ALLOC_FUN is called to alloc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the heap.  See _ucreate2() for details.  If ALLOC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LL, the size of the heap is fixed; if the initia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ed, alloc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RELEASE_FUN is called to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emory allocated by the function pointed to by ALLOC_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_ucreate2() for details.  If RELEASE_FUN is NULL, _u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uheapmin() won't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is equivalent to _ucreate() with NULL 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_FUN and SHRINK_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() returns a pointer to the new heap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() returns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brk(), _ucreate2(), _udefault(), _u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heapchk(), _umalloc(), _uopen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u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_t create_shared_heap (const char *name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_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DosAllocSharedMem (&amp;mem, 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_COMMIT | PAG_READ | PAG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_ucreate (mem, size, !_BLOCK_CLEAN, _HEAP_REGULAR | _HE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h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FreeMem (m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ucreate2 (void *memory, size_t size, int clean, unsign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(*alloc_fun)(Heap_t, size_t *, in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(*release_fun)(Heap_t, void *, size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(*expand_fun)(Heap_t, void *, size_t, size_t *, in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(*shrink_fun)(Heap_t, void *, size_t, size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creates a heap in the memory area pointed to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 SIZE bytes.  SIZE must be at least _HEAP_MIN_SIZE.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_BLOCK_CLEAN if the memory area has been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; CLEAN should be !_BLOCK_CLEAN if the memory are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 contain non-zero bytes.  TYPE specifi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: _HEAP_REGULAR (regular, not tiled) or _HEAP_TIL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ed from a tiled heap will be appropriate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led) for 16-bit functions.  In addition to _HEAP_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_TILED, TYPE may include _HEAP_SHARED (using the |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MORY points to shared memory.  If _HEAP_SHARED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can be shared between processes.  The rem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pointers to callback functions for allo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, expanding, or shrinking additional memo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gments) for the heap.  Any or all of these arg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to indicate that no callback fun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returns a pointer to the new heap or, on error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new heap can be used, _uopen() must be c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heap, call _uclose() and _udestroy(), then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area pointed to by MEMORY if appropriat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heap as default heap by calling _udefault() or as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eap by calling _utdefault().  You can add mor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p with _uadd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ALLOC_FUN is called to alloc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the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my_alloc (Heap_t H, size_t *PSIZE, int *PC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points to the heap to be expanded.  Note that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, so passing H to a heap-specific library func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_uheap_type()) will cause a deadlock.  If the heap is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shall allocate shared memory.  The function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_type() to query the type of memory required.  PSIZ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object containing the desired size of the memory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  The function may allocate more memory than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commended to allocate a multiple of 65536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ay also allocate less memory than requested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do so twice in a row.  This can be used to fill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non-contiguous memory allocation.  The fun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o the object pointed to by PSIZE the actu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  Moreover, the function shall store _BLOCK_CLE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_BLOCK_CLEAN to the object pointed to by PCLEA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memory area has been initialized to zeros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function shall return a poin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t has allocated or NULL if the allocation reques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tisfied.  If the function returns a pointer to a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to (the end of) another memory area of the hea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will be expanded, so that blocks spanning bo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can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C_FUN is NULL, the size of the heap is fixe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ize is exhausted, allocation will fail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re memory to a heap with _uadd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RELEASE_FUN is called to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emory allocated by the function pointed to by ALLOC_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y_release (Heap_t H, void *MEMORY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points to the heap for which the memory area has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eap is locked, so passing H to a hea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 will cause a deadlock.  MEMOR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to be deallocated; the memory area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unction pointed to by ALLOC_FUN.  SIZE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, as reported by the function pointed to by ALLOC_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LEASE_FUN is NULL, _udestroy() and _uheapmin() won'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EXPAND_FUN is called to expand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the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y_expand (Heap_t H, void *BASE, size_t OLD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_t *PNEW_SIZE, int *PC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points to the heap to be expanded.  Note that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, so passing H to a heap-specific library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deadlock.  BASE points to the memory area to expan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either to the initial memory area for the heap (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_ucreate() or _ucreate2()) or to a memory area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unction pointed to by ALLOC_FUN.  The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has a size of OLD_SIZE bytes (as passed a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() or _ucreate2() or as reported by the func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ALLOC_FUN or EXPAND_FUN).  PNEW_SIZE point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size to which the memory area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may expand the memory area more than requested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expand to a multiple of 65536 bytes. 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less than requested is also possib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 The function shall store the actual new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to the object pointed to by PNEW_SIZE. 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all store _BLOCK_CLEAN or !_BLOCK_CLEAN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CLEAN depending on whether th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itialized to zeros or not, respectivel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turn a non-zero value if expansion succeeded, or 0 i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request could no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AND_FUN is NULL, _expand() and realloc() w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he heap to expand in place the last block of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  Instead, the function pointed to by ALLOC_FU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expand the heap non-cont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SHRINK_FUN is called to shrink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the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y_shrink (Heap_t H, void *MEMORY, size_t OLD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_t *P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points to the heap to be shrunk.  Note that the heap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passing H to a heap-specific library function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ock.  MEMORY points to the memory area to shrunk;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emory area allocated by the fun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_FUN.  Note that the initial memory area is never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ts initial size.  The memory area currently has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SIZE bytes (as reported by the fun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_FUN or EXPAND_FUN).  PNEW_SIZE point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size to which the memory area should be shr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ize might be 0.  The function may shrink the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requested; it's recommended to shrink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6 bytes.  The function shall store the actual new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to the object pointed to by PNEW_SIZE. 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annot be shrunk, the function shall store OLD_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pointed to by PNEW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INK_FUN is NULL, _uheapmin() won't attempt to shrin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; however, it will still try to deallocate memory are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_FUN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returns a pointer to the new heap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returns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compatibility with VAC++, use _ucreate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.  Note that VAC++ does not allow ALLOC_FUN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memory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ed with DosAllocMem is initialize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brk(), _ucreate(), _udefault(), _udestroy(), _uheapch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heap_type(), _umalloc(), _uopen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close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heap H.  Heaps should be closed before destr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stroy().  Shared heaps should be closed when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used; they should be closed by all proces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 with _udestroy().  After closing a heap,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ap will invoke undefined behavior.  _u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if H is the runtime heap (_RUNTIME_HEAP) or th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create(), _ucreate2(), _udestroy(), _u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udefault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udefault() function selects the heap pointed to by 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eap of the current thread unless H is NUL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tiled memory allocation functions such as malloc()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pointer to a heap will use the heap pointed to by 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 the same thread.  If H is NULL, _udefault() w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the runtime heap, _RUNTIME_HEAP, is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for all threads.  You can make _RUNTIME_HEAP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eap of the current threa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fault(_RUNTIME_HE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fault() returns a pointer to the previous default he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_udefault() to assign a unique heap to each th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are the default heap between multipl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pointer to the default heap of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electing a new heap, call _udefault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heap(), _ucreate(), _ucreate2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_t *my_heap, old_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heap = _udefault (my_he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fault (old_heap);   /* Restore previous default he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destroy (Heap_t h, int fo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heap H.  If there are any blocks of the heap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freed) and FORCE is !_FORCE, _udestroy() fails.  If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ORCE, the heap will be destroyed even if there ar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assed to the RELEASE_FUN argument (if not NUL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() and _ucreate2() is called to deallocate al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heap, that is, all memory assigned to the heap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itial memory area passed to _ucreate() or _ucreate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stroy() fails if H is the runtime heap (_RUNTIME_HEAP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d runtime heap.  _uclose()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stroy().  After destroying a heap, all attempt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will invoke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addmem(), _uclose(), _ucreate(), _ucreate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default(), _uheap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flags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flags (int mask, int new_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s which control the behavior of the emx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x.dll, emx.exe, or sys.lib).  Bits set in MASK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tching bits of NEW_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= ((bits &amp; ~mask) | (new_bits &amp; mas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s 0, the bits are not changed.  MASK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IG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llocation model for s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PTRAC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ing model for p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_UF_SIG_MODEL, exactl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should be used in NEW_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IG_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emx signal processing model for signal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IG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ystem V signal processing model for sig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Zsysv-signals option selects _UF_SIG_SY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IG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BSD and POSIX.1 signal processing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().  The -Zbsd-signals option selects _UF_SIG_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_UF_SBRK_MODEL, exactl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should be used in NEW_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rk() always allocates contiguous memory;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p is limited to the initial heap siz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setting; however, the malloc()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 selects _UF_SBRK_ARBIT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rk() may allocate non-contiguous memory with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; up to 16 memory objects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rk() may allocate non-contiguous memory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; up to 16 memory objects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p.  The malloc() implementation of emx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F_SBRK_ARBIT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_UF_PTRACE_MODEL, exactl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should be used in NEW_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PTRACE_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() doesn't report creation and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s and loading and freeing of modules (DL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ptrace() doesn't support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PTRACE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() may report creation and termination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ading and freeing of modules (DLLs); ptrac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pport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PTRACE_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() may report creation and termination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ading and freeing of modules (DLLs);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() does support multiple threads; this mod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s the return values of wait() and waitpid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being under control of ptra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multiple values, use the | operator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lags() should not be called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MONOTONOUS and _UF_SBRK_ARBITRARY should no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ll callers of sbrk() know how to cope with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Zsysv-signals and -Zbsd-signals options of GCC ad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ich calls _uflag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lags() returns the previous set of bits (ie, the set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in effect when _uflags()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memory is always contiguous, _UF_SBRK_MONOTON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ARBITRARY are ignored.  _UF_SIG_SYSV and _UF_SIG_BS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with the system call library sys.lib (-Zsys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the _UF_PTRACE_MODEL set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sbrk(), sigaction(), signal(), ptrace(), ulim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heapchk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chk() checks the heap pointed to by H and all its 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.  Note that _uheapchk() may crash if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  _uheapchk() can help debugging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hea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heapchk() to check the default heap and the til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chk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ock of the heap is damaged or 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heapchk(), _uheapset(), _uheap_wal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heapmin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uheapmin() function returns unused memory of the heap 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.  The heap is never made small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ize.  The function passed to the RELEASE_FUN argu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ULL) of _ucreate() and _ucreate2() is called to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of the heap which don't contain any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ased to the SHRINK_FUN argument (if not NUL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is called to shrink segments which have free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(except for the initial memory area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_heapmin() and _theapmin() to minimiz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heap and tiled default hea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_heapmin(), _uheapchk(), sbrk(), _theapm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create(), _ucreate2(), _u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heapset (Heap_t h, unsigned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set() fills all bytes of all unused blocks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H with FILL.  Note that _uheapset() may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is corrupted.  _uheapset() can help debugging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neously depend on the contents of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.  _uheapchk() checks the heap more thorough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heapset() to fill the default heap and the til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set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ock of the heap is damaged or 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heapset(), _uheapchk(), _uheap_wal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uheap_type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uheap_type() function returns the type of the heap 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the TYPE argument of _ucreate() and _ucreate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uheap_type() function return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_REGULAR, _HEAP_TILED, and _HEAP_SHA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 be useful in allocation function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fferent he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addmem(), _ucreate(), _ucreate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heap_walk2 (Heap_t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(*callback)(Heap_t, const void *, size_t, in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t char *, size_t, 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he function pointed to by CALLBACK to all fre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f the heap H.  Note that the heap is locked,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in the callback function will cause a deadlock.  AR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on to th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y_walker (Heap_t H, const void *BLOCK, size_t SIZE, in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ATUS, const char *FNAME, size_t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points to the heap being examined, it's the same value 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_uheap_walk2().  BLOCK points to a block of SIZE bytes.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ither _USEDENTRY (for a used block) or _FREEENTRY (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).  STATUS is one of the following values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 (_HEAPOK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points to the fil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been allocated.  LINENO is the line numb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been allocated.  FNAME is NULL if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, that is, if the object has not been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ging heap function.  ARG is the same value 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_walk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_walk2() returns the last status (see above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) unless the callback function returned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back function returned a non-zero value, _uheap_walk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is current always NULL as there are no debugging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compatibility with VAC++, use _uheap_walk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_walk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extra heap if you want to allocate memory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heap_walk(), _uheap_wal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limit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ulimit (int reques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set process limits.  The following REQUES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GF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maximum file size.  Always returns 1 &lt;&lt;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SF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maximum file size according to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of type int.  Ignored.  Return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GMEM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greatest possible brea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number of files that can be ope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process.  Always return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OBJ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number of bytes remaining in the current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.  Let N be the return value of ulimit(UL_OBJ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location of non-contiguous memory is disabl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bytes can be allocated with brk() or sbrk()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cate more than N bytes will fail.  If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ntiguous memory has been enabled with _ufla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or up to N bytes will yield contiguous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brk() with an argument greater than 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heap object, leaving a gap between the previous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and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GFILLIM and UL_NOFILES return dummy values.  UL_SFILL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UL_OBJREST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sbrk(), _uflag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umalloc (Heap_t h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from the heap H a block of memory big enough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bytes.  If there is an error, _umalloc() returns NU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0, zero bytes of memory are allocated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equal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u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malloc(0) returns a non-NULL pointer if there'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heap for a block of 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_msize(), realloc(), _ucalloc(), _u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mask (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e-permission mask of the current process to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_IWRITE bit is used.  Either specify S_IREAD|S_I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ask() returns the previous file-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-permission mask is inherited by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ed under DOS.  Under OS/2, the file-permission ma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inherited.  When spawning a non-emx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see system()) which spawns an emx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n't inherit the file-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tsname.h&gt;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ame (struct utsname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formation identifying the current system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me() always returns 0 (alway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ack the character C onto STREAM and clea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 STREAM must be open for reading.  The n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n STREAM starts with C.  If C is EOF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haracter can be pushed onto a stream.  f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, fsetpos() and rewind() undo ungetc()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, the value of the file pointer is undefin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ungetc() returns the character C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link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.  NAME is a pointer to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leted.  Under OS/2 and DOS, un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ad-only attribute of the file is set, unlink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PERM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open in any process, unlink() sets errno to E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open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heap H.  Before a heap created with _ucre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can be used, it must be opened.  A shared hea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by all processes which want to access the hea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access a heap before it has been opened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open() fails if H is the runtime heap (_RUNTIME_HEAP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d runtim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close(), _ucreate(), _ucreate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stats (Heap_t h, _HEAPSTATS *psta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stats() computes statistics on the heap pointed to by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in the structure pointed to by PSTATS.  The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number of bytes provided by the heap, includ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ee blocks, excluding overhead for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sed   Total number of bytes in use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iled  1 if the heap is tiled (_HEAP_TILED), 0 if the he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f the heap is shared (_HEAP_SHARED), 0 if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ytes in the big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locks allocated internally for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us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stats() returns 0 if successful.  _ustats()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segments and _crates members are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udefault() to obtain a pointer to the default hea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pply _ustats() to the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addmem(), _udefault(), _uheapmin(), _uheap_wal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utcalloc (Heap_t h, 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from the heap pointed to by H a block of memo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or holding ELEMENTS elements of SIZE byte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will not cross a 64 KByte boundary unless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.  If SIZE is greater than 65536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ed on a 64 KByte boundary.  _utcalloc() fills th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.  If there is an error, _u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tcalloc() returns a pointer to a newly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On error, _u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free(), realloc(), _tcalloc(), _u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utdefault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utdefault() function selects the heap pointed to by 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d default heap of the current thread unless H is NUL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d memory allocation functions such as _tmalloc()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pointer to a heap will use the heap pointed to by 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 the same thread.  If H is NULL, _utdefault() w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ed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the tiled runtime heap is used as tiled default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tdefault() returns a pointer to the previous tiled default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pointer to the tiled default hea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without selecting a new heap, call _utdefault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heap(), _ucreate(), _ucreate2(), _u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time.h&gt; 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 (const char *name, const struct utimbuf *ti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ime stamp of a file to the access time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the structure pointed to by TIME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file.  If TIMES is NUL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time and the modification time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mbuf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ti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a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mo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me is the time of the last access, modtime i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at(), u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s (const char *name, const struct timeval *t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ime stamp of a file to the access time in TVP[0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ime in TVP[1].  NAME points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.  If TVP is NULL, both the access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ime are se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elapsed since 00:00:00 1-Jan-1970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at(), u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utmalloc (Heap_t h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from the heap pointed to by H a block of memo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or holding SIZE bytes.  The block will not cross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 boundary unless SIZE is greater than 65536.  If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65536, the block will be aligned on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.  Therefore, blocks allocated with _utmalloc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16-bit functions.  If there is an error, _u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  If SIZE is 0, zero bytes of memory ar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will be unequal NULL.  Use free() to de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memory allocated by _ut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_utmalloc() causes additional heap fragment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_utmalloc() unless you need an align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tmalloc() returns a pointer to a newly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On error, _ut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realloc(), _tmalloc(), _umalloc(), _utc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attrib (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ttributes (colors etc.) used by video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.  You can make A by using the binary OR 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hatever, B_whatever, INTENSITY and BLINK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init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backsp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.  The cursor is moved left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the cursor leaves the screen at the left e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end of the previous line.  The cursor can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e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clre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reo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line from the current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type (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.  START is the first row of the cursor,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ow of the cursor.  Both values are zero-bas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md.exe resets th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ctype(), v_hardware(), v_hide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el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the current cursor position by mov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e current line.  The current attribut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lines becoming empt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ins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imen (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width (columns) to WIDTH,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c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video file created by v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v_fope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video file.  All output to a video file go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ideo library functions such as v_puts().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v_fopen() can be used with fprintf(), fput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.  On error, v_fopen() returns NULL.  Do not use 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ream created by v_fopen(), use v_fclose() instea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a stream created by v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assign(), fopen(), v_fclose(), v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vf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getat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ctype (int *start, int *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start and end rows to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line (char *dst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screen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o the array pointed to by DST.  2*COUNT byt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xy 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position to X (column) and Y (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otoxy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line Y, column X.  Both valu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is the top line, column 0 is the left-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hardwa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display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display adapter, the character box height is 8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display adapter, the character box height is 12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hide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cursor.  Use v_ctype() to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video library.  You must call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ny other video library function.  The attribu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_WHITE|B_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video library: The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text-mode output to the screen.  You have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video.  Under DOS, emx option -acm is required, see `Us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'.  See wm_init() for a higher-lev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init()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vide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ins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the current cursor positio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line at the current cursor position and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.  The current attributes are used for filling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del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printf (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moved.  See printf() for detail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fopen(), v_putc(), v_puts(), v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c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on the screen at the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rent attributes.  The cursor is moved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screen at the right edge, it will be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C is '\n', the cursor is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the cursor leaves the scree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s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line (const char *src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to the screen at position (X,Y).  2*COUNT byt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line(), v_putmask(), v_put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 (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of the string pointed to by ST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position using the current attributes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, v_putn(), v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ask (const char *src, const char *mask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to the screen.  A character/attributes pair at SRC[2*i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[2*i+1], is copied only if MASK[i] is non-zero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n (char c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the current cursor pos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  COUNT is the number of time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s (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using the current attributes.  The '\n' charac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start of the next line.  Scroll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leaves the screen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c(), v_put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 (int tl_x, int tl_y, int br_x, int br_y, int coun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 rectangle of the screen by COUNT lines. 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ell is at (TL_X,TL_Y), the bottom right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BR_X,BR_Y).  If FLAG is V_SCROLL_UP, the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, if FLAG is V_SCROLL_DOWN, the rectangle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If FLAG is V_SCROLL_CLEAR, the rectangl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 Lines becoming empty are filled with blank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u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screen up by one line.  The bottom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vprintf (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v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ar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a_arg (va_list arg_ptr,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end (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start (va_list arg_ptr, type prev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rguments of a function with variabl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eclare a variable of type va_lis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start (ARG_PTR, PREV_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EV_ARG is the argument preceding the variab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arg (ARG_PTR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next argument, which is of type TYP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end (ARG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o longer need ARG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_ARG should not be of type float unless there's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nction, TYPE should not be float.  Both problem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ct that float is promoted to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stdar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print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print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printf (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stdout, to the stream STREAM o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BUFFER, respectively.  Instead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these functions take a pointer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f(), vfprintf() and vsprintf() return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On error, these functions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rintf(), va_arg(), v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scan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scan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scanf (const 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input from stdin, STREAM or the string pointed to b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nstead of a list of arguments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pointer to the list of arguments.  See scan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vscanf(), vfscanf() and vsscanf()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elds converted.  On error, these functions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can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snprintf (char *buffer, size_t n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pointed to by BUFFER.  Up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a terminating null character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f formatting yields more than N-1 character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uncated.  The terminating null character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BUFFER even if outpu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list of arguments, this function take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arguments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vsnprintf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excluding the terminating null character). 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atted output exceeds N-1 characters, vsnprintf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value greater than or equal to N.  On error, v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rintf(), snprintf(), va_arg(), v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 (int *stat_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tatus information about a child process.  wait()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until status information for a chil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until a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information is available, wait()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 if a child process terminated before wai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or if status information about a debugge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fter calling ptrace() with requests PTRACE_RES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child processes, wait() return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errno to ECHILD and returning -1.  If STAT_LO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the return code and the termination status are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pointed to by STAT_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macros for determin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(STAT_VAL is the value pointed to by STAT_L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EXIT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SIGNAL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terminated due to a signal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STOPP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is stopped.  This occur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process is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type of status indicated by the above macr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exactly one of the following macro to ob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ITSTATUS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EXIT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 of the child process (passed to exit(), _ex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turned from 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ERMSIG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SIGNAL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signal by which the child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OPSIG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STOPP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signal by which the child process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returns the process ID of the child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PTRACE_MULTITHREAD has been set with _uflags()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wait() contains both the thread ID and the process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TRACE_GETPID and PTRACE_GETTID macros of &lt;sys/ptra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the process ID and the thread ID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wait() is currently implemented only fo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ebugged and for synchronous processe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; see ptrace() and spawn*().  Under DOS,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only one process is kept for wait(). 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efore calling wait(), the termination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wait() works only for processes started with spawn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ec*().  It does not work for processe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ecPgm or DosStartSession.  If the processes found by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tarted as a session, only the return cod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is interrupted by signals which are ignored (SIG_IG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nals which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fork(), main(), ptrace(), sigaction(), 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, spawn*(), _uflags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c,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= wait (&amp;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i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IFEXITED (t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Normal process termination, rc=%d\n", WEXITSTATUS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WIFSIGNALED (t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Process terminated by signal %d\n", WTERMSIG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Process stopped by signal %d\n", WSTOPSIG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() and _wait1() functions wait for the bit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of the 8-bit hardware port PORT being 0 or 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1() and _wait10() functions wait for a 0-&gt;1 or 1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, respectively, of the bit indicated by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hardware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bits set in MASK, 0 means all bit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at least on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functions eat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pid (int pid, int *stat_loc, int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status information for the child process P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until a signal occurs.  If PID is -1, waitpid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hild process, as does wait().  If there is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process ID PID (or if PID is -1 and there is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errno is set to ESRCH and -1 is returned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D is returned.  If STAT_LOC is not NULL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the termination status are stored to the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AT_LOC, see wai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the bitwise OR of zero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O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it if no status informa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  If WNOHANG is set, and there are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matching PID, and no status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 matching PI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N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or interrupted (errno set to ECHILD, EIN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process ID.  If _UF_PTRACE_MULTITHREAD has bee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flags(), the return value of waitpid() contain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 ID and the process ID; use the PTRACE_GET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_GETTID macros of &lt;sys/ptrace.h&gt;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D and the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WNOHANG is set in OPTIONS, and there ar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PID, and no status available for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matching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pid() is not implemented for negative values of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NTRACED in OPTIONS is ignored.  waitpid()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waitpid() is interrupted by signals which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_IGN) and by signals which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rk(), ptrace(), sigaction(), signal(), sigproc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, _uflags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ildcard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wildcards.  If you want wildcards on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Wildcard argument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on't be expanded.  If the expansion of a wildca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, the wildcard argument is kept unchanged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in the expansion.  Hidden and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wildcard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_fnexplode(), main(), _nls_init(), 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wcstombs (char *s, const wchar_t *pwc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zero-terminated sequence of wchar_t codes at PWC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 sequence beginning at S.  The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quence starts in the initial shift state.  At mo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stored.  S will be terminated with a null characte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wctomb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tombs() returns the number of bytes stored to S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) or (size_t_t)-1 if a cod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stowcs(), setlocale()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ctomb (char *s, wchar_t w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wchar_t code WCHAR to a multibyte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.  At most MB_CUR_MAX bytes are stored.  I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the shift state is reset to the initial state.  If W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the shift state is the initial state after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to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,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shift state for wcto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wctomb() returns a non-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used) or a 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not used).  If S is not NULL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(if WCHAR is zero), the number of byt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 stored to S (if conversion is successfu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(if WCHAR could not be co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towc(), setlocale(), wcstom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fault attributes of window WH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, wm_get_attrib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_all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attributes of all characters of window WH (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) to A.  The character cod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clear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acksp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 of window WH.  The cursor is moved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characters.  If the cursor leaves the window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it is moved to the end of the previous lin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eave the window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rder (wm_handle wh, int bflag, int battr, const 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flag, int t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order of window WH.  The border type is set to B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urns the border off, 1 uses a single line, 2 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3 and 4 use both single and double lines --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TITLE is displayed center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border.  If TFLAG is non-zero, vertical ba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parate the title text from the border.  The attributes 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displaying the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ttom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bottom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below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hide 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hide mode.  If FLAG is non-zero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if the current cursor position is hidden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is zero, the cursor is visible even i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dden by another window.  The initial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typ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ea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window WH by filling WH with blanks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attrib_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 WH.  After closing the window, it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_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the windows.  wm_close_all()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r_eol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rom position (X,Y) of window WH to the end of tha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by displaying blanks.  The curren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create (int x0, int y0, int x1, int y1, int border, int 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w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window.  The upper lef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0,Y0), the bottom righ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1,Y1).  A window may be larger tha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or completely outside the screen.  BORD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type: 0 doesn't draw a border, 1 uses a single line, 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uble line, 3 and 4 use both single and double line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for displaying text in the window are set to W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a window, it is invisible.  Use wm_open(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create() returns the handle of the window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border(), wm_delet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type (wm_handle wh, 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 of window WH.  START is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END is the last row of the cursor. 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.  The cursor type set by wm_ctype(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cursor if it is connected to window W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hardware(),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urso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screen cursor with the cursor of window W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displayed at the cursor position of window W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ype of window WH.  If WH is NULL, the screen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y window and is invisible.  Initi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not connected 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hide(), wm_ctype(), wm_cvi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vis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status of window WH.  If FLAG is non-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enabled, if FLAG is zero, the curs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becoming vacant at the right edge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blanks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ins_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line Y of window WH by moving up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at line.  The current attributes are used fo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coming empty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char(), wm_ins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et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window WH.  After calling wm_delete()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H must no longer be used.  The window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imen (wm_handle wh, 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width of the window WH (columns) to WIDTH,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ow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down the window stack, that is, it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additional window unless WH is already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ex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window manager and release all memory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nager.  All window handles become invalid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window mana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find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window which is visible at position (X,Y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ind() returns the window handle if such a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wm_find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wm_fope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window manager file.  All output to a video fil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H, using window manager library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s().  The stream returned by wm_fopen(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), fputc() and fwrite().  On error, wm_fopen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Do not use fclose() on a stream created by v_fopen(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close() instead.  Do not read from a strea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assign(), fopen(), wm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_attrib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get_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window to which the screen curso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_cursor() returns the window handle of the window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ursor is connected.  If the cursor is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indow, wm_get_curso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_pos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coordinates of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, wm_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xy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x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y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y() stores the cursor coordinates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() returns the horizontal position (column)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wm_gety() returns the vertical position (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of window WH.  The coordinates are zero-bas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upper left character of the interior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otoxy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of window WH to (X,Y). 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 and are relative to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.  If the screen cursor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window WH, the screen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ursor(), wm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blank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are used for displaying the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char(), wm_ins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line Y of window WH by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and all lines below that line.  The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filling the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init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window manager and allocate memory for 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this function before calling any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window manager functions: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s implement text-mode output to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You have to link with -lvideo.  Under DOS,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cm is required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wm_demo.c, /emx/samples/wm_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move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WH.  The upper left character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ill be at screen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get_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ope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window WH.  The window will be sho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is covered by other windows or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printf (wm_handle wh, 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.  The cursor is moved.  See printf()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string pointed to by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fopen(), wm_putc(), wm_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a_at (wm_handle wh, int x, int y, int a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A the attributes of COUNT characters at posi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All COUNT characters must be in on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sa_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 (wm_handle wh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current attributes of tha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that window is moved.  If the cursor le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edge, it will be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'\n', the cursor is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leaves the window at the bottom edge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c_at(), wm_putca(), wm_scro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_at (wm_handle wh, int x, int y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of that window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 (wm_handle wh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attributes A.  The cursor of t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  If the cursor leaves the window at the right e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to the start of the next line.  If C is '\n'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start of the next line.  If the curs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ottom edge, the window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, wm_putca_at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_at (wm_handle wh, int x, int y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 (wm_handle wh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in window WH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of that window using the current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.  The '\n' character moves the curso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.  Scrolling is performed when the curs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c(), wm_putsa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_at (wm_handle wh, int x, int y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in window W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using the current attributes of that window.  Th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interpreted,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 (wm_handle wh, 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with attributes in window WH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of that window.  STR points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ttributes pairs.  There are 2*LEN bytes at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a(), wm_puts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_at (wm_handle wh, int x, int y, 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with attributes in window W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.  STR points to an array of character and attributes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*LEN bytes at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s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scroll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interior of window WH up by one line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led with 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ins_line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to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top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up the window stack, that is, it will 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window unless WH is already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down(), wm_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date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update mode of window WH.  If FLAG is non-zer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), the screen is updated immediately if window W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If FLAG is zero, changes to window WH are do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This can be done to improve speed. 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update() copies the window to the scree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vprintf (wm_handle wh, 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v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wrap (wm_handle wh, int wrap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end-of-line wrap mode of window WH.  If WRAP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(which is the default), the cursor is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f it reaches the end of a line.  If WRAP_FLAG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stays at the end of the line.  wm_wrap()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c(), wm_puts(), wm_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 (int handle, const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NBYTE characters from the buffer BUF to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0 characters is allowed -- the 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, newline characters are translated 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) returns the number of characters written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write() returns -1.  Text mode transla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AIN  The O_NONBLOCK (alias O_NDELAY) flag is set for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would be suspended in the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argument is not a valid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   The write operation was interrupted by a caugh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O     An I/O error occured.  Use _syserrno()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SPC  There is no free space remaining on the devi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PE   An attempt is made to write to a pipe or named p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open for reading by any process.  A SIGPIP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nt to the process.  This error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does not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inary mode, partial transfers to disk files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) do not occur.  In text mode, partial transf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the actual number of bytes (with newlin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) written exceed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BUF is ignored: Write operations are atomic for an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YTE in blocking mode; write operations may be non-atomic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NBYTE in non-blo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 is subject to ra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etmode(), read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Varia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listed almo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y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is zero if standard time is in eff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if daylight saving tim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imezone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bits describing the environ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  Running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2  Running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4  VDISK 3.3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8 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0  2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20  3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00  Running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00  File names are truncated (-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800  Data and stack executable (-ac option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00  Running unde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0x0200 bit before calling an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You should check the 0x0400 bit when compa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revision index.  The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umber that is incremented everytime a new emx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When the emx version number changes, the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set to zero.  If _emx_rev is zero, the revisio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because the emx version being in use is too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vcmp, _emx_v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vc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rev, _emx_v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_emx_vcmp &gt; 0x302e3861)             /* &gt; 0.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_emx_vprt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rev, _emx_v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emx version: %s\n", _emx_vp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current environment of the process. 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n array of pointers to strings. 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 NULL pointer.  After changing the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nv(), you should use this variable instead of the 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 is declared in &lt;stdlib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anging the value of TZ, you should call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, putenv()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  /* or this */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ibrary function call fails, errno is usually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 indicating the type of error.  On success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not changed.  Note that no library function sets err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rrno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� Value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ERM           �  1    � Operation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NT          �  2    �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RCH           �  3    � No su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           �  4    � Interrupted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O             �  5    �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XIO           �  6    � No such devic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BIG           �  7    � Arguments or 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XEC         �  8    � Invalid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ADF           �  9    �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ILD          �  10   �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AIN          �  11   � Resource temporaril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MEM          �  12  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CES          �  13   �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AULT          �  14   � B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LCK          �  15   � No loc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USY           �  16   � Resour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XIST          �  17   �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DEV           �  18   � Cross-devi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DEV          �  19   � No su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DIR         �  20   �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DIR          �  21   �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VAL          �  22   �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ILE          �  23   � Too many open fil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ILE          �  24   �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TY          �  25   � Inappropriat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ADLK         �  26   � Resource deadlock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BIG           �  27   � Fil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SPC          �  28   �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IPE          �  29   � Illeg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FS           �  30   � Read-onl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LINK          �  31   � Too man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PE           �  32   �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M            �  33   �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NGE          �  34   � Resul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EMPTY       �  35   � Directory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PROGRESS     �  36   � Operation now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SYS          �  37   � Func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METOOLONG    �  38   � 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STADDRREQ    �  39   � Destination addr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GSIZE        �  40   � Messag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OTOTYPE      �  41   � Protocol wrong type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PROTOOPT     �  42   � Option not supported b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OTONOSUPPORT �  43   � 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OCKTNOSUPPORT �  44   � ket typ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PNOTSUPP      �  45   � Operation not supported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FNOSUPPORT    �  46   � Protocol famil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FNOSUPPORT    �  47   � Address family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 </w:t>
      </w:r>
      <w:r>
        <w:rPr/>
        <w:t>protoco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DDRINUSE      �  48   � Addres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DDRNOTAVAIL   �  49   � an't assigned reques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TDOWN        �  50   � Network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TUNREACH     �  51   � Network i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TRESET       �  52   � Network dropped connection 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NABORTED    �  53   � Software caused connectio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NRESET      �  54   � Connection reset by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BUFS         �  55   � No buffer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CONN         �  56   � Socket is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CONN        �  57   � Socket i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HUTDOWN       �  58   � Can't send after socke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OOMANYREFS    �  59   � Too many references: can't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IMEDOUT       �  60   � Connec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NREFUSED    �  61   � Connec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OOP           �  62   � Too many levels of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SOCK        �  63   � Socket operation on non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OSTDOWN       �  64   � Host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OSTUNREACH    �  65   � No route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LREADY        �  66   � Operation alread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thread programs (-Zmt, -Zmts, or -Zmtd), errno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; it is an lvalue that depends o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; each thread has its own errn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brary which can be linked to both single-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programs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__ST_MT__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CC command line to define errno to call _err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errno(), _gettid(), perror(), str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_errlist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describe the graphics mode selected by g_mod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set().  g_xsize is the horizontal resolution (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ysize is the vertical resolution (height), g_colo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tinct colors that can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mod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aj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contain the minor and major versio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 For DOS 3.30, _osmajor is 3 and _osminor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0, _osmajor is 20, _osminor is 0.  For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smajor is 20, _osminor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env,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OS version: %d.%d\n", _osmajor, _osmin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DOS_MODE if your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OS2_MODE if your program i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d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d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, stdin, and stdout are expressions of type `FILE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FILE objects associated with the standar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, and standard output stream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tderr, stdin, and stdout need not be variab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you cannot use them in initializers and you cannot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Use freopen() to associate another stream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n, or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sys_errlis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sys_n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errlist is an array of error messages indexed by err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nerr is the number of elements in the sys_errl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perror(), str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*_thread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id is an lvalue which points to the threa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current thread as contained in the TIB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id must not be us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gettid()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west of the Prime Meridian.  This variabl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aylight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zname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ointer points to the name of the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.  The second pointer points to the nam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r timezone.  This variable is set by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aylight, timezon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are documented in /emx/doc/syst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calls are declared in &lt;emx/syscalls.h&gt;. 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emx.a and emx.lib libraries.  System cal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n the sys.lib libraries.  Please do not use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ication programs -- always use C library fun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ystem call, put a function into the library which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NT 21H: the function numbers and th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subject to change.  Similarities to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just coincidence and will probably disappear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, like any software interrupt, cannot be used under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have Unix-lik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LIB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